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290" w:type="dxa"/>
        <w:jc w:val="left"/>
        <w:tblInd w:w="3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249"/>
      </w:tblGrid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Согласова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 по УВР МБОУ «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ерхне-Ульхунская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общеобразовательная школ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/Власова С.И..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20     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Утвержде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школы:___________Власова Н.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 №            от «___» _______ 20       г  по    МБОУ «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ерхне-Ульхунская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няя общеобразовательная школа»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ЧАЯ  ПРОГРАММА  ПО  ЛИТЕРАТУРНОМУ ЧТЕНИ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5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(УМК «Школа Росси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                                                                                                                                  Составитель  </w:t>
      </w:r>
      <w:r>
        <w:rPr>
          <w:rFonts w:cs="Times New Roman" w:ascii="Times New Roman" w:hAnsi="Times New Roman"/>
          <w:sz w:val="28"/>
          <w:szCs w:val="28"/>
        </w:rPr>
        <w:t>- Крысина Т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реализации: 1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е количество часов по плану 136 час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часов в неделю  4 ча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9/2020 учебный год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  Пояснительная записк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по литературному чтению составлена на основе федерального государственного образовательного стандарта начального общего образования,  примерной программы начального общего образования (Примерные программы по учебным предметам. Начальная школа. В 2 ч. Ч.1. – 5–е изд., перераб. – М.: Просвещение, 2011. – 400с. – (Стандарты второго поколения), в соответствии с учебным планом МБОУ «СШ №5» на 2018/2019 учебный год, с учетом авторской программы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shd w:fill="FFFFFF" w:val="clear"/>
        </w:rPr>
        <w:t xml:space="preserve">  по Литературному чтению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имановой Л.Ф., Бойкиной М.В.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shd w:fill="FFFFFF" w:val="clear"/>
        </w:rPr>
        <w:t xml:space="preserve"> (Сборник  рабочих программ  «Школа России» /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науч. ред. А.А. Плешакова. – Изд. « Просвещение», 2011 г.).</w:t>
      </w:r>
    </w:p>
    <w:p>
      <w:pPr>
        <w:pStyle w:val="Normal"/>
        <w:shd w:fill="FFFFFF" w:val="clear"/>
        <w:spacing w:lineRule="auto" w:line="240" w:before="0" w:after="0"/>
        <w:ind w:left="6" w:hanging="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</w:p>
    <w:p>
      <w:pPr>
        <w:pStyle w:val="Normal"/>
        <w:shd w:fill="FFFFFF" w:val="clear"/>
        <w:spacing w:lineRule="auto" w:line="240" w:before="0" w:after="0"/>
        <w:ind w:left="6" w:hanging="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чая программа ориентирована на использование УМК « Школа России»:</w:t>
      </w:r>
    </w:p>
    <w:p>
      <w:pPr>
        <w:pStyle w:val="Normal"/>
        <w:spacing w:lineRule="auto" w:line="240" w:before="0" w:after="0"/>
        <w:ind w:left="6" w:hanging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лиманова Л.Ф., Голованова М.В, Горецкий В.Г. Литературное чтение. 3 класс, М.: Просвещение, 2017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рамма адресова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учающимся 3  класса с разной мотивацией к обучению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включает в себя все элементы содержания соответствующих разделов примерной программы начального общего образования по литературному чтению. Подход к структурированию учебного материала в рамках основных тематических блоков, установленных примерной программой, а также последовательность изучения материала выдержан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итературное чтение — один из основных предметов в об</w:t>
        <w:softHyphen/>
        <w:t>учении младших школьников. Он формирует общеучебный навык чтения и умение работать с текстом, пробуждает интерес к чтению художественной литературы и способствует общему развитию ребёнка, его духовно-нравственному и эстетическому воспитани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пешность изучения курса литературного чтения обеспечи</w:t>
        <w:softHyphen/>
        <w:t>вает результативность по другим предметам начальной школ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урс литературного чтения направлен на достижение следующих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</w:rPr>
        <w:t>целей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овладение осознанным, правильным, беглым и вырази</w:t>
        <w:softHyphen/>
        <w:t>тельным чтением как базовым навыком в системе образования младших школьников; совершенствование всех видов речевой деятельности, обеспечивающих умение работать с разными видами текстов; развитие интереса к чтению и книге; формирование читательского кругозора и приобретение опыта в выборе книг и самостоятельной читательской дея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развитие художественно-творческих и познавательных способностей, эмоциональной отзывчивости при чтении художе</w:t>
        <w:softHyphen/>
        <w:t>ственных произведений; формирование эстетического отношения к слову и умения понимать художественное произведение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обогащение нравственного опыта младших школьников средствами художественной литературы; формирование нрав</w:t>
        <w:softHyphen/>
        <w:t>ственных представлений о добре, дружбе, правде и ответствен</w:t>
        <w:softHyphen/>
        <w:t>ности; воспитание интереса и уважения к отечественной куль</w:t>
        <w:softHyphen/>
        <w:t>туре и культуре народов многонациональной России и других стран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тературное чтение как учебный предмет в особой мере влияет на решение следующих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задач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общекультурных навыков чтения и понимание текста; воспитание интереса к чтению и книге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речевой, письменной и коммуникативной культуро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.    Воспитание эстетического отношения к действительности, отражённой в художественной литератур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. Формирование нравственных ценностей и эстетического вкуса младшего школьника; понимание духовной сущности произвед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Круг детского чтения» </w:t>
      </w:r>
      <w:r>
        <w:rPr>
          <w:rFonts w:cs="Times New Roman" w:ascii="Times New Roman" w:hAnsi="Times New Roman"/>
          <w:sz w:val="24"/>
          <w:szCs w:val="24"/>
        </w:rPr>
        <w:t>включает произведения уст</w:t>
        <w:softHyphen/>
        <w:t>ного творчества народов России и зарубежных стран, произ</w:t>
        <w:softHyphen/>
        <w:t>ведения классиков отечественной и зарубежной литературы и современных писателей России и других стран (художественные и научно-познавательные). Программа включает все основные литературные жанры: сказки, стихи, рассказы, басни, драмати</w:t>
        <w:softHyphen/>
        <w:t>ческие произ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ограмма предусматривает знакомство с книгой как ис</w:t>
        <w:softHyphen/>
        <w:t>точником различного вида информации и формирование би</w:t>
        <w:softHyphen/>
        <w:t>блиографических ум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Виды речевой и читательской деятельности» </w:t>
      </w:r>
      <w:r>
        <w:rPr>
          <w:rFonts w:cs="Times New Roman" w:ascii="Times New Roman" w:hAnsi="Times New Roman"/>
          <w:sz w:val="24"/>
          <w:szCs w:val="24"/>
        </w:rPr>
        <w:t>включает все виды речевой и читательской деятельности (уме</w:t>
        <w:softHyphen/>
        <w:t>ние читать, слушать, говорить и писать) и работу с разными видами текстов. Раздел направлен на формирование речевой культуры учащихся, на совершенствование коммуникативных навыков, главным из которых является навык чт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Навык чтения. </w:t>
      </w:r>
      <w:r>
        <w:rPr>
          <w:rFonts w:cs="Times New Roman" w:ascii="Times New Roman" w:hAnsi="Times New Roman"/>
          <w:sz w:val="24"/>
          <w:szCs w:val="24"/>
        </w:rPr>
        <w:t>На протяжения четырёх лет обучения меня</w:t>
        <w:softHyphen/>
        <w:t>ются приёмы овладения навыком чтения: сначала идёт освоение целостных (синтетических) приёмов чтения в пределах слова и словосочетания (чтения целыми словами); далее формируют</w:t>
        <w:softHyphen/>
        <w:t>ся приёмы интонационного объединения слов в предложения. Увеличивается скорость чтения (беглое чтение), постепенно вводится чтение про себя с воспроизведением содержания про</w:t>
        <w:softHyphen/>
        <w:t>читанного. Учащиеся постепенно овладевают рациональными приёмами чтения и понимания прочитанного, орфоэпическими и интонационными нормами чтения слов и предложений, осва</w:t>
        <w:softHyphen/>
        <w:t>ивают разные виды чтения текста (выборочное, ознакомитель</w:t>
        <w:softHyphen/>
        <w:t>ное, изучающее) и используют их в соответствии с конкретной речевой задач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раллельно с формированием навыка беглого, осознанного чтения ведётся целенаправленная работа по развитию ум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игать смысл прочитанного, обобщать и выделять главное. Учащиеся овладевают приёмами выразительного чт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Совершенствование устной речи (умени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луша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>го</w:t>
        <w:softHyphen/>
        <w:t xml:space="preserve">ворить) </w:t>
      </w:r>
      <w:r>
        <w:rPr>
          <w:rFonts w:cs="Times New Roman" w:ascii="Times New Roman" w:hAnsi="Times New Roman"/>
          <w:sz w:val="24"/>
          <w:szCs w:val="24"/>
        </w:rPr>
        <w:t>проводится параллельно с обучением чтению. Со</w:t>
        <w:softHyphen/>
        <w:t>вершенствуются умения воспринимать на слух высказывание или чтение собеседника, понимать цели речевого высказыва</w:t>
        <w:softHyphen/>
        <w:t>ния, задавать вопросы по услышанному или прочитанному произведению, высказывать свою точку зрения. Усваиваются продуктивные формы диалога, формулы речевого этикета в условиях учебного и внеучебного общения. Знакомство с особенностями национального этикета и общения людей проводится на основе литературных (фольклорных и класси</w:t>
        <w:softHyphen/>
        <w:t>ческих) произведений. Совершенствуется монологическая речь учащихся (с опорой на авторский текст, на предложенную тему или проблему для обсуждения), целенаправленно по</w:t>
        <w:softHyphen/>
        <w:t>полняется активный словарный запас. Учащиеся осваивают сжатый, выборочный и полный пересказ прочитанного или услышанного произве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собое место в программе отводитс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боте с текстом художественного произведения. </w:t>
      </w:r>
      <w:r>
        <w:rPr>
          <w:rFonts w:cs="Times New Roman" w:ascii="Times New Roman" w:hAnsi="Times New Roman"/>
          <w:sz w:val="24"/>
          <w:szCs w:val="24"/>
        </w:rPr>
        <w:t>На уроках литературного чтения совершенствуется представление о текстах (описание, рассуждение, повествование); учащиеся сравнивают художе</w:t>
        <w:softHyphen/>
        <w:t>ственные, деловые (учебные) и научно-познавательные тексты, учатся соотносить заглавие с содержанием текста (его темой, главной мыслью), овладевают такими речевыми умениями, как деление текста на части, озаглавливание, составление плана, различение главной и дополнительной информации текс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ой предусмотрена </w:t>
      </w:r>
      <w:r>
        <w:rPr>
          <w:rFonts w:cs="Times New Roman" w:ascii="Times New Roman" w:hAnsi="Times New Roman"/>
          <w:i/>
          <w:iCs/>
          <w:sz w:val="24"/>
          <w:szCs w:val="24"/>
        </w:rPr>
        <w:t>литературоведческая пропе</w:t>
        <w:softHyphen/>
        <w:t xml:space="preserve">девтика. </w:t>
      </w:r>
      <w:r>
        <w:rPr>
          <w:rFonts w:cs="Times New Roman" w:ascii="Times New Roman" w:hAnsi="Times New Roman"/>
          <w:sz w:val="24"/>
          <w:szCs w:val="24"/>
        </w:rPr>
        <w:t>Учащиеся получают первоначальные представления о главной теме, идее (основной мысли) читаемого литератур</w:t>
        <w:softHyphen/>
        <w:t>ного произведения, об основных жанрах литературных произведений (рассказ, стихотворение, сказка), особенностях малых фольклорных жанров (загадка, пословица, считалка, прибаутка). Дети учатся использовать изобразительные и выразительные средства словесного искусства («живописание словом», срав</w:t>
        <w:softHyphen/>
        <w:t>нение, олицетворение, эпитет, метафора, ритмичность и музы</w:t>
        <w:softHyphen/>
        <w:t>кальность стихотворной реч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анализе художественного текста на первый план выдви</w:t>
        <w:softHyphen/>
        <w:t>гается художественный образ (без термина). Сравнивая художе</w:t>
        <w:softHyphen/>
        <w:t>ственный и научно-познавательный тексты, учащиеся осознают, что перед ними не просто познавательные интересные тексты, а именно произведения словесного искусства. Слово станови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ом внимания читателя и осмысливается как средство соз</w:t>
        <w:softHyphen/>
        <w:t>дания словесно-художественного образа, через который автор выражает свои мысли и чув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Опыт творческой деятельности» </w:t>
      </w:r>
      <w:r>
        <w:rPr>
          <w:rFonts w:cs="Times New Roman" w:ascii="Times New Roman" w:hAnsi="Times New Roman"/>
          <w:sz w:val="24"/>
          <w:szCs w:val="24"/>
        </w:rPr>
        <w:t>раскрывает приёмы и способы деятельности, которые помогут учащим</w:t>
        <w:softHyphen/>
        <w:t>ся адекватно воспринимать художественное произведение и проявлять собственные творческие способности. При работе с художественным текстом (со словом) используется жизнен</w:t>
        <w:softHyphen/>
        <w:t>ный, конкретно-чувственный опыт ребёнка и активизируются образные представления, возникающие у него в процессе чтения, развивается умение воссоздавать словесные образы в соответствии с авторским текстом. Такой подход обеспе</w:t>
        <w:softHyphen/>
        <w:t>чивает полноценное восприятие литературного произведе</w:t>
        <w:softHyphen/>
        <w:t>ния, формирование нравственно-эстетического отношения к действительности. Учащиеся выбирают произведения (от</w:t>
        <w:softHyphen/>
        <w:t>рывки из них) для чтения по ролям, словесного рисования, инсценирования и декламации, выступают в роли актёров, режиссёров и художников. Они пишут изложения и сочине</w:t>
        <w:softHyphen/>
        <w:t>ния, сочиняют стихи и сказки, у них развивается интерес к литературному творчеству писателей, создателей произ</w:t>
        <w:softHyphen/>
        <w:t>ведений словесного искус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еста учебного предмет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 учебном план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 xml:space="preserve">В соответствии с учебным планом МБОУ «Верхне-Ульхунская СОШ » и примерной программой по литературному чтению предмет  «Литературное чтение» изучается в 3  классе 4 часа в неделю. Общий объём учебного времени составляет 136 часов (34 учебные недели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ценностных ориентиров содержания учебного предмет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Ценность приро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сновывается на общечеловеческой ценности жизни, на осознании себя частью природного мира. Любовь к природе – это и бережное отношение к ней как среде обитания человека, и переживание чувства её красоты, гармонии, совершенства. Воспитание любви и бережного отношения к природе через тексты художественных и научно-популярных произведений литератур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Ценность красоты и гармон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– основа эстетического воспитания через приобщение ребёнка к литературе как виду искусства. Это ценность стремления к гармонии, к идеал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Ценность исти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– это ценность научного познания как части культуры человечества, проникновения в суть явлений, понимания закономерностей, лежащих в основе социальных явлений. Приоритетность знания, установления истины, само познание как ценность – одна из задач образования, в том числе литературного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Ценность семь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Семья – первая и самая значимая для развития социальная и образовательная среда. Содержание литературного образования способствует формированию эмоционально-позитивного отношения к семье, близким, чувства любви, благодарности, взаимной ответствен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Ценность труда и творче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Труд – естественное условие человеческой жизни, состояние нормального человеческого существования. Особую роль в развитии трудолюбия ребёнка играет его учебная деятельность. В процессе её организации средствами учебного предмета у ребёнка развиваются организованность, целеустремлённость, ответственность, самостоятельность, формируется ценностное отношение к труду в целом и к литературному труду в част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Ценность человече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Осознание ребёнком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, уважение к многообразию иных культу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Планируемые результаты освоения учебного предмета, курс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еспечивает достижение обучающимися 3 класса  следующих личностных, метапредметных и предметных результ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ыми результат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учения учебно-методического курса «Литературное чтение»   является формирование следующих умен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чащиеся научатся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, что отношение к Родине начинается с отношений к семье, находить подтверждение этому в читаемых текстах, в том числе пословицах и поговорках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гордостью и уважением относиться к творчеству писателей и поэтов, рассказывающих в своих произведениях о Родине, составлять рассказы о них, передавать в этих рассказах восхищение и уважение к ним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 находить произведения о своей Родине, с интересом читать, создавать собственные высказывания и произведения о Родин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нимать, что отношение к Родине начинается с отношений к семье и к малой родине, находить примеры самоотверженной любви к малой родине среди героев прочитанных произведений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обирать материал для проведения заочных экскурсий по любимым местам своей Родины, местам, воспетым в произведениях писателей и поэтов, доносить эту информацию до слушателей, используя художественные формы изложения (литературный журнал, уроки-концерты, уроки-праздники, уроки-конкурсы и пр.)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оставлять сборники стихов и рассказов о Родине, включать в них и произведения собственного сочинения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нимать участие в проекте на тему «Моя Родина в произведениях великих художников, поэтов и музыкантов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етапредметны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Регулятивные УУ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чащиеся научатся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улировать учебную задачу урока в мини-группе (паре), принимать её, сохранять на протяжении всего урока, периодически сверяя свои учебные действия с заданной задачей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тать в соответствии с целью чтения (бегло, выразительно, по ролям, выразительно наизусть и пр.)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план работы по решению учебной задачи урока в мини-группе или паре, предлагать совместно с группой (парой) план изучения темы урока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ирать вместе с группой (в паре) форму оценивания результатов, вырабатывать совместно с группой (в паре) критерии оценивания результатов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свои достижения и результаты сверстников в группе (паре) по выработанным критериям и выбранным формам оценивания (с помощью шкал, лесенок, баллов и пр.)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границы коллективного знания и незнания по теме самостоятельно (Что мы уже знаем по данной теме? Что мы уже умеем?),  связывать с целевой установкой урока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ксировать по ходу урока и в конце урока удовлетворённость/неудовлетворённость своей работой на уроке (с помощью шкал, значков «+» и «−», «?»)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ировать причины успеха/неуспеха с помощью оценочных шкал и знаковой системы («+» и «−», «?»)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ксировать причины неудач в устной форме в группе или паре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лагать варианты устранения причин неудач на уроке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вать смысл и назначение позитивных установок на успешную работу, пользоваться ими в случае неудачи на уроке, проговаривая во внешней реч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формулировать учебную задачу урока коллективно, в мини-группе или паре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формулировать свои задачи урока в соответствии с темой урока и индивидуальными учебными потребностями и интересами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читать в соответствии с целью чтения (в темпе разговорной речи, без искажений, выразительно, выборочно и пр.)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смысливать коллективно составленный план работы на уроке и план, выработанный группой сверстников (парой), предлагать свой индивидуальный план работы (возможно, альтернативный) или некоторые пункты плана, приводить аргументы в пользу своего плана работы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нимать замечания, конструктивно обсуждать недостатки предложенного плана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бирать наиболее эффективный вариант плана для достижения результатов изучения темы урока. Если план одобрен, следовать его пунктам, проверять и контролировать их выполнение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ценивать свою работу в соответствии с заранее выработанными критериями и выбранными формами оценивания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пределять границы собственного знания и незнания по теме самостоятельно (Что я уже знаю по данной теме? Что я уже умею?), связывать с индивидуальной учебной задачей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фиксировать по ходу урока и в конце урока удовлетворённость/неудовлетворённость своей работой на уроке (с помощью шкал, значков «+» и «−», «?», накопительной системы баллов)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нализировать причины успеха/неуспеха с помощью оценочных шкал и знаковой системы («+» и «−», «?», накопительной системы баллов)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фиксировать индивидуальные причины неудач в письменной форме в рабочей тетради или в пособии «Портфель достижений»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аписывать варианты устранения причин неудач, намечать краткий план действий по их устранению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едлагать свои варианты позитивных установок или способов успешного достижения цели из собственного опыта, делиться со сверстник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Познавательные УУ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чащиеся научатся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информацию на основе различных художественных объектов, например, литературного произведения, иллюстрации, репродукции картины, музыкального текста, таблицы, схемы и т. д.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ировать литературный текст с опорой на систему вопросов учителя (учебника), выявлять основную мысль произведения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ивать мотивы поступков героев из одного литературного произведения, выявлять особенности их поведения в зависимости от мотива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в литературных текстах сравнения и эпитеты, использовать их в своих творческих работах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 определять с помощью пословиц (поговорок) смысл читаемого произведения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смысл русских народных и литературных сказок, рассказов и стихов великих классиков литературы (Пушкина, Лермонтова, Чехова, Толстого, Крылова и др.); понимать значение этих произведения для русской и мировой литературы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являть индивидуальные творческие способности при составлении рассказов, небольших стихотворений, басен, в процессе чтения по ролям, при инсценировании и выполнении проектных заданий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лагать вариант решения нравственной проблемы, исходя из своих нравственных установок и ценностей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основную идею произведения (эпического и лирического), объяснять смысл образных слов и выражений, выявлять отношение автора к описываемым событиям и героям произведения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вать высказывание (или доказательство своей точки зрения) по теме урока из 7 – 8 предложений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ивать сказку бытовую и волшебную, сказку бытовую и басню, басню и рассказ; находить сходства и различия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относить литературное произведение или эпизод из него с фрагментом музыкального произведения, репродукцией картины художника; самостоятельно подбирать к тексту произведения репродукции картин художника или фрагменты музыкальных произведе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ходить необходимую информацию в тексте литературного произведения, фиксировать полученную информацию с помощью рисунков, схем, таблиц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нализировать литературный текст с опорой на систему вопросов учителя (учебника), выявлять основную мысль произведения, обсуждать её в парной и групповой работе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ходить в литературных текстах сравнения и эпитеты, олицетворения, использовать их в своих творческих работах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равнивать летопись и былину, сказку волшебную и былину, житие и рассказ, волшебную сказку и фантастическое произведение; находить в них сходства и различи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равнивать литературное произведение со сценарием театральной постановки, кинофильмом, диафильмом или мультфильмом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ходить пословицы и поговорки с целью озаглавливания темы раздела, темы урока или давать название выставке книг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равнивать мотивы героев поступков из разных литературных произведений, выявлять особенности их поведения в зависимости от мотив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оздавать высказывание (или доказательство своей точки зрения) по теме урока из 9—10 предложени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нимать смысл и значение создания летописей, былин, житийных рассказов, рассказов и стихотворений великих классиков литературы (Пушкина, Лермонтова, Чехова, Толстого, Горького и др.) для русской и мировой литературы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оявлять индивидуальные творческие способности при сочинении эпизодов, небольших стихотворений, в процессе чтения по ролям и инсценировании, при выполнении проектных задани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едлагать вариант решения нравственной проблемы исходя из своих нравственных установок и ценностей и учитывая условия, в которых действовал герой произведения, его мотивы и замысел автор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пределять основную идею произведений разнообразных жанров (летописи, былины, жития, сказки, рассказа, фантастического рассказа, лирического стихотворения), осознавать смысл изобразительно-выразительных средств языка произведения, выявлять отношение автора к описываемым событиям и героям произвед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Коммуникативные УУ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чащиеся научатс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сказывать свою точку зрения (7 – 8 предложений) на прочитанное или прослушанное произведение, проявлять активность и стремление высказываться, задавать вопрос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цель своего высказыва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ьзоваться элементарными приёмами убеждения, мимикой и жестикуляцие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вовать в диалоге в паре или группе, задавать вопросы на осмысление нравственной проблем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вать 3 – 4 слайда к проекту, письменно фиксируя основные положения устного высказыва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являть терпимость к другому мнению, не допускать агрессивного поведения, предлагать компромиссы, способы примирения в случае несогласия с точкой зрения другого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яснять сверстникам способы бесконфликтной деятель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бирать аргументы и факты для доказательства своей точки зр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ираться на собственный нравственный опыт в ходе доказательства и оценивании событи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улировать цель работы группы, принимать и сохранять на протяжении всей работы в группе, соотносить с планом работы, выбирать для себя подходящие роли и функц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в группе или паре критерии оценивания выполнения того или иного задания (упражнения); оценивать достижения участников групповой или парной работы по выработанным критериям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критерии оценивания поведения людей в различных жизненных ситуациях на основе нравственных норм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ководствоваться выработанными критериями при оценке поступков литературных героев и своего собственного повед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яснять причины конфликта, возникшего в группе, находить пути выхода из создавшейся ситуации; приводить примеры похожих ситуаций из литературных произведени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нужную информацию через беседу со взрослыми, через учебные книги, словари, справочники, энциклопедии для детей, через Интернет, периодику (детские журналы и газеты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товить небольшую презентацию (6 – 7 слайдов), обращаясь за помощью к взрослым только в случае затруднений. Использовать в презентации не только текст, но и изображения (картины художников, иллюстрации, графические схемы, модели и пр.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звучивать презентацию с опорой на слайды, выстраивать монолог по продуманному план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сказывать свою точку зрения (9 – 10 предложений) на прочитанное произведение, проявлять активность и стремление высказываться, задавать вопрос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формулировать цель своего высказывания вслух, используя речевые клише: «Мне хотелось бы сказать...», «Мне хотелось бы уточнить...», «Мне хотелось бы объяснить, привести пример...» и пр.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льзоваться элементарными приёмами убеждения, приёмами воздействия на эмоциональную сферу слушателе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ствовать в полилоге, самостоятельно формулировать вопросы, в том числе неожиданные и оригинальные, по прочитанному произведению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оздавать 5 – 10 слайдов к проекту, письменно фиксируя основные положения устного высказыва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пособствовать созданию бесконфликтного взаимодействия между участниками диалога (полилога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монстрировать образец правильного ведения диалога (полилога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едлагать способы саморегуляции в сложившейся конфликтной ситуац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пределять цитаты из текста литературного произведения, выдержки из диалогов героев, фразы и целые абзацы рассуждений автора, доказывающие его отношение к описываемым события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спользовать найденный текстовый материал в своих устных и письменных высказываниях и рассуждениях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твечать письменно на вопросы, в том числе и проблемного характера, по прочитанному произведению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пределять совместно со сверстниками задачу групповой работы (работы в паре), распределять функции в группе (паре) при выполнении заданий, при чтении по ролям, при подготовке инсценировки, проекта, выполнении исследовательских и творческих задан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пределять самостоятельно критерии оценивания выполнения того или иного задания (упражнения); оценивать свои достижения по выработанным критерия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ценивать своё поведение по критериям, выработанным на основе нравственных норм, принятых в обществ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скать причины конфликта в себе, анализировать причины конфликта, самостоятельно разрешать конфликтные ситуац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ращаться к перечитыванию тех литературных произведений, в которых отражены схожие конфликтные ситуац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ходить в библиотеке книги, раскрывающие на художественном материале способы разрешения конфликтных ситуац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ходить различные источники информации, отбирать из них нужный материал, перерабатывать, систематизировать, выстраивать в логике, соответствующей цели; представлять информацию разными способа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амостоятельно готовить презентацию из 9 – 10 слайдов, обращаясь за помощью к взрослым только в случае серьёзных затруднен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спользовать в презентации не только текст, но и изображения, видеофайл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звучивать презентацию с опорой на слайды, на которых представлены цель и план выступл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едметны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иды речевой и читательской деятель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чащиеся научатся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тать вслух бегло, осознанно, без искажений, выразительно, передавая своё отношение к прочитанному, выделяя при чтении важные по смыслу слова, соблюдая паузы между предложениями и частями текста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нно выбирать виды чтения (ознакомительное, выборочное, изучающее, поисковое) в зависимости от цели чтения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смысл традиций и праздников русского народа, сохранять традиции семьи и школы, осмысленно готовиться к национальным праздникам; составлять высказывания о самых ярких и впечатляющих событиях, происходящих в дни семейных праздников, делиться впечатлениями о праздниках с друзьями и товарищами по классу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отреблять пословицы и поговорки в диалогах и высказываниях на заданную тему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блюдать, как поэт воспевает родную природу, какие чувства при этом испытывает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уждать о категориях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обр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л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раси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екраси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употреблять данные понятия и их смысловые оттенки в своих оценочных высказываниях; предлагать свои варианты разрешения конфликтных ситуаций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ьзоваться элементарными приёмами анализа текста; составлять краткую аннотацию (автор, название, тема книги, рекомендации к чтению) на художественное произведение по образцу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 читать произведение, понимать главную мысль; соотносить главную мысль произведения с пословицей или поговоркой; понимать, позицию какого героя произведения поддерживает автор, находить этому доказательства в тексте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вать вопросы по прочитанному произведению, находить на них ответы в тексте; находить эпизод из прочитанного произведения для ответа на вопрос или подтверждения собственного мнения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лить текст на части; озаглавливать части, подробно пересказывать, опираясь на составленный под руководством учителя план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книги для самостоятельного чтения в библиотеках (школьной, домашней, городской, виртуальной и др.); при выборе книг и поиске информации опираться на аппарат книги, её элементы; делиться своими впечатлениями о прочитанных книгах, участвовать в диалогах и дискуссиях о них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ьзоваться тематическим каталогом в школьной библиотек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нимать значимость произведений великих русских писателей и поэтов (Пушкина, Толстого, Чехова, Тютчева, Фета, Некрасова и др.) для русской культуры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бирать при выразительном чтении интонацию, темп, логическое ударение, паузы, особенности жанра (сказка сказывается, стихотворение читается с чувством, басня читается с сатирическими нотками и пр.)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читать вслух бегло, осознанно, без искажений, интонационно объединять слова в предложении и предложения в тексте, выражая своё отношение к содержанию и героям произведения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льзоваться элементарными приёмами анализа текста с целью его изучения и осмысления; осознавать через произведения великих мастеров слова их нравственные и эстетические ценности (добра, мира, терпения, справедливости, трудолюбия); эстетически воспринимать произведения литературы, замечать образные выражения в поэтическом тексте, понимать, что точно подобранное автором слово способно создавать яркий образ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ствовать в дискуссиях на нравственные темы; подбирать примеры из прочитанных произведений, доказывая свою точку зрения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формулировать один вопрос проблемного характера к изучаемому тексту; находить эпизоды из разных частей прочитанного произведения, доказывающие собственное мнение о проблеме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лить текст на части, подбирать заголовки к ним, составлять самостоятельно план пересказа, продумывать связки для соединения частей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ходить в произведениях средства художественной выразительности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готовить проекты о книгах и библиотеке; участвовать в книжных конференциях и выставках; пользоваться алфавитным и тематическим каталогом в библиотеке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ересказывать содержание произведения подробно, выборочно и кратко, опираясь на самостоятельно составленный план; соблюдать при пересказе логическую последовательность и точность изложения событий; составлять план, озаглавливать текст; пересказывать текст, включающий элементы описания (природы, внешнего вида героя, обстановки) или рассужд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Творческая деятельно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чащиеся научатся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чинять самостоятельно произведения малых жанров устного народного творчества в соответствии с жанровыми особенностями и индивидуальной задумкой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сать небольшие по объёму сочинения и изложения о значимости чтения в жизни человека по пословице, по аналогии с прочитанным текстом – повествованием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сказывать содержание произведения от автора, от лица героя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азывать русские народные сказки, находить в них непреходящие нравственные ценности, осознавать русские национальные традиции и праздники, описываемые в народных сказка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оставлять рассказы об особенностях национальных праздников и традиций на основе прочитанных произведений (фольклора, летописей, былин, житийных рассказов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дбирать материалы для проекта, записывать пословицы, поговорки, мудрые мысли известных писателей, учёных по данной теме, делать подборку наиболее понравившихся, осмысливать их, возводить в принципы жизни; готовить проекты на тему праздника («Русские национальные праздники», «Русские традиции и обряды», «Православные праздники на Руси» и др.); участвовать в литературных викторинах, конкурсах чтецов, литературных праздниках, посвящённых великим русским поэтам; участвовать в читательских конференциях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исать отзыв на прочитанную книг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Литературоведческая пропедевти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чащиеся научатс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особенности стихотворения: расположение строк, рифму, рит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героев басни, характеризовать их, понимать мораль и разъяснять её своими словами; соотносить с пословицами и поговоркам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, позицию какого героя произведения поддерживает автор, находить доказательства этому в тексте; l осмысливать специфику народной и литературной сказки, рассказа и басни, лирического стихотворения; различать народную и литературную сказки, находить в тексте доказательства сходства и различ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в произведении средства художественной выразитель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равнивать, сопоставлять, делать элементарный анализ различных текстов, используя ряд литературоведческих понятий (фольклорная и авторская литература, структура текста, герой, автор) и средств художественной выразительности (сравнение, олицетворение, метафора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пределять позиции героев и позицию автора художественного текст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оздавать прозаический или поэтический текст по аналогии на основе авторского текста, используя средства художественной вырази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Содержание учебного предмета,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иятие на слух звучащей речи (высказывание собесед</w:t>
        <w:softHyphen/>
        <w:t>ника, слушание различных текстов). Адекватное понимание содержания звучащей речи, умение отвечать на вопросы по содержанию прослушанного произведения, определение после</w:t>
        <w:softHyphen/>
        <w:t>довательности событий, осознание цели речевого высказыва</w:t>
        <w:softHyphen/>
        <w:t>ния, умение задавать вопросы по прослушанному учебному, научно-познавательному и художественному произведения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мения наблюдать за выразительностью речи, за особенностью авторского сти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тени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Чтение вслух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риентация на развитие речевой культуры учащихся формирование у них коммуникативно-речевых умений и навык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епенный переход от слогового к плавному, осмысленно</w:t>
        <w:softHyphen/>
        <w:t>му, правильному чтению целыми словами вслух. Темп чтения, позволяющий осознать текст. Постепенное увеличение скорости чтения. Соблюдение орфоэпических и интонационных норм чтения. Чтение предложений с интонационным выделением знаков препинания. Понимание смысловых особенностей раз</w:t>
        <w:softHyphen/>
        <w:t>ных по виду и типу текстов, передача их с помощью интониро</w:t>
        <w:softHyphen/>
        <w:t>вания. Развитие поэтического слуха. Воспитание эстетической отзывчивости на произведение. Умение самостоятельно подго</w:t>
        <w:softHyphen/>
        <w:t>товиться к выразительному чтению небольшого текста (выбрать тон и темп чтения, определить логические ударения и паузы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мения переходить от чтения вслух и чтению про себ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Чтение про себ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ознание смысла произведения при чте</w:t>
        <w:softHyphen/>
        <w:t>нии про себя (доступных по объёму и жанру произведений). Определение вида чтения (изучающее, ознакомительное, выбо</w:t>
        <w:softHyphen/>
        <w:t>рочное), умение находить в тексте необходимую информацию, понимание её особенност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та с разными видами текст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представление о разных видах текста: художествен</w:t>
        <w:softHyphen/>
        <w:t>ном, учебном, научно-популярном — и их сравнение. Определе</w:t>
        <w:softHyphen/>
        <w:t>ние целей создания этих видов текста. Умение ориентироваться в нравственном содержании художественных произведении, осознавать сущность поведения герое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ое освоение умения отличать текст от набора предложений. Прогнозирование содержания книги по её на</w:t>
        <w:softHyphen/>
        <w:t>званию и оформлени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е определение темы и главной мысли про</w:t>
        <w:softHyphen/>
        <w:t>изведения по вопросам и самостоятельное деление текста на смысловые части, их озаглавливание. Умение работать с раз</w:t>
        <w:softHyphen/>
        <w:t>ными видами информ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ие в коллективном обсуждении: умение отвечать на вопросы, выступать по теме, слушать выступления товарищей, дополнять ответы по ходу беседы, используя текст. Привлечение справочных и иллюстративно-изобразительных материал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иблиографическая культур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нига как особый вид искусства. Книга как источник не</w:t>
        <w:softHyphen/>
        <w:t>обходимых знаний. Общее представление о первых книгах на Руси и начало книгопечатания. Книга учебная, художественная, справочная. Элементы книги: содержание или оглавление, ти</w:t>
        <w:softHyphen/>
        <w:t>тульный лист, аннотация, иллюстр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амостоятельно составить аннотаци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ы информации в книге: научная, художественная (с опо</w:t>
        <w:softHyphen/>
        <w:t>рой на внешние показатели книги, её справочно-иллюстративный материа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пы книг (изданий): книга-произведение, книга-сборник, собрание сочинений, периодическая печать, справочные изда</w:t>
        <w:softHyphen/>
        <w:t>ния (справочники, словари, энциклопедии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ый выбор книг на основе рекомендательного списка, алфавитного и тематического каталога. Самостоятель</w:t>
        <w:softHyphen/>
        <w:t>ное пользование соответствующими возрасту словарями и дру</w:t>
        <w:softHyphen/>
        <w:t>гой справочной литературо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та с текстом художественного произведен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особенностей художественного текста: свое</w:t>
        <w:softHyphen/>
        <w:t>образие выразительных средств языка (с помощью учителя). Понимание заглавия произведения, его адекватное соотношение с содержание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нравственно-эстетического содержания прочи</w:t>
        <w:softHyphen/>
        <w:t>танного произведения, осознание мотивации поведения героев, анализ поступков героев с точки зрения норм морали. Осо</w:t>
        <w:softHyphen/>
        <w:t>знание понятия «Родина», представления о проявлении любви к Родине в литературе разных народов (на примере народов России). Схожесть тем и героев в фольклоре разных народов. Самостоятельное воспроизведение текста с использованием вы</w:t>
        <w:softHyphen/>
        <w:t>разительных средств языка (синонимов, антонимов, сравнений, эпитетов), последовательное воспроизведение эпизодов с ис</w:t>
        <w:softHyphen/>
        <w:t>пользованием специфической для данного произведения лекси</w:t>
        <w:softHyphen/>
        <w:t>ки (по вопросам учителя), рассказ по иллюстрациям, пересказ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стика героя произведения с использованием худо</w:t>
        <w:softHyphen/>
        <w:t>жественно-выразительных средств данного текста. Нахождение в тексте слов и выражений, характеризующих героя и события. Анализ (с помощью учителя) поступка персонажа и его мотивов. Сопоставление поступков героев по аналогии или по контрасту. Характеристика героя произведения: портрет, характер, выражен</w:t>
        <w:softHyphen/>
        <w:t>ные через поступки и речь. Выявление авторского отношения к герою на основе анализа текста, авторских помет, имён герое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разных видов пересказа художественного текста: подробный, выборочный и краткий (передача основных мыслей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обный пересказ текста (деление текста на части, опре</w:t>
        <w:softHyphen/>
        <w:t>деление главной мысли каждой части и всего текста, озаглавливание каждой части и всего текста): определение главной мысли фрагмента, выделение опорных или ключевых слов, озаглавливание; план (в виде назывных предложений из текста, в виде вопросов, в виде самостоятельно сформулированных высказы</w:t>
        <w:softHyphen/>
        <w:t>ваний) и на его основе подробный пересказ всего текс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ый выборочный пересказ по заданному фраг</w:t>
        <w:softHyphen/>
        <w:t>менту: характеристика героя произведения (выбор слов, выраже</w:t>
        <w:softHyphen/>
        <w:t>ний в тексте, позволяющих составить рассказ о герое), описание места действия (выбор слов, выражений в тексте, позволяющих составить данное описание на основе текста). Вычленение и сопоставление эпизодов из разных произведений по общности ситуаций, эмоциональной окраске, характеру поступков герое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аблюдательности при чтении поэтических текстов. Развитие умения предвосхищать (предвидеть) ход развития сю</w:t>
        <w:softHyphen/>
        <w:t>жета, последовательности событ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бота с научно-популярным, учебным и другими текстам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заглавия произведения, адекватное соотноше</w:t>
        <w:softHyphen/>
        <w:t>ние с его содержанием. Определение особенностей учебного и научно-популярного текстов (передача информации). Знаком</w:t>
        <w:softHyphen/>
        <w:t>ство с простейшими приёмами анализа различных видов текста: установление причинно-следственных связей, определение главной мысли текста. Деление текста на части. Определение микротем. Ключевые или опорные слова. Построение алгорит</w:t>
        <w:softHyphen/>
        <w:t>ма деятельности по воспроизведению текста. Воспроизведение текста с опорой на ключевые слова, модель, схему. Подробный пересказ текста. Краткий пересказ текста (выделение главного в содержании текста). Умение работать с учебными заданиями, обобщающими вопросами и справочным материал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ение говорить (культура речевого общения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диалога как вида речи. Особенности диалогиче</w:t>
        <w:softHyphen/>
        <w:t>ского общения: умение понимать вопросы, отвечать на них и самостоятельно задавать вопросы по тексту; внимательно вы</w:t>
        <w:softHyphen/>
        <w:t>слушивать, не перебивая, собеседника и в вежливой форме вы</w:t>
        <w:softHyphen/>
        <w:t>сказывать свою точку зрения по обсуждаемому произведению (художественному, учебному, научно-познавательному). Умение проявлять доброжелательность к собеседнику. Доказательство собственной точки зрения с опорой на текст или личный опыт. Использование норм речевого этикета в процессе общения. Знакомство с особенностями национального этикета на основе литературных произвед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со словом (распознавать прямое и переносное зна</w:t>
        <w:softHyphen/>
        <w:t>чение слов, их многозначность), целенаправленное пополнение активного словарного запаса. Работа со словаря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остроить монологическое речевое высказывание не</w:t>
        <w:softHyphen/>
        <w:t>большого объёма с опорой на авторский текст, по предложен</w:t>
        <w:softHyphen/>
        <w:t>ной теме или в форме ответа на вопрос. Формирование грам</w:t>
        <w:softHyphen/>
        <w:t>матически правильной речи, эмоциональной выразительности и содержательности. Отражение основной мысли текста в вы</w:t>
        <w:softHyphen/>
        <w:t>сказывании. Передача содержания прочитанного или прослу</w:t>
        <w:softHyphen/>
        <w:t>шанного с учётом специфики научно-популярного, учебного и художественного текстов. Передача впечатлений (из повседнев</w:t>
        <w:softHyphen/>
        <w:t>ной жизни, художественного произведения, изобразительного искусства) в рассказе (описание, рассуждение, повествование). Самостоятельное построение плана собственного высказыва</w:t>
        <w:softHyphen/>
        <w:t>ния. Отбор и использование выразительных средств (синонимы, антонимы, сравнения) с учётом особенностей монологического высказывания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ное сочинение как продолжение прочитанного произ</w:t>
        <w:softHyphen/>
        <w:t>ведения, отдельных его сюжетных линий, короткий рассказ по рисункам либо на заданную тем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исьмо (культура письменной речи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ы письменной речи: соответствие содержания заголо</w:t>
        <w:softHyphen/>
        <w:t>вку (отражение темы, места действия, характеров героев), ис</w:t>
        <w:softHyphen/>
        <w:t>пользование в письменной речи выразительных средств языка (синонимы, антонимы, сравнения) в мини-сочинениях (пове</w:t>
        <w:softHyphen/>
        <w:t>ствование, описание, рассуждение), рассказ на заданную тему, отзыв о прочитанной книг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уг детского чтен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культурно-историческим наследием России, с общечеловеческими ценностя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едения устного народного творчества разных наро</w:t>
        <w:softHyphen/>
        <w:t>дов (малые фольклорные жанры, народные сказки о животных, бытовые и волшебные сказки народов России и зарубежных стран). Знакомство с поэзией А.С. Пушкина, М.Ю. Лермонто</w:t>
        <w:softHyphen/>
        <w:t>ва, Л.Н. Толстого, А.П. Чехова и других классиков отечествен</w:t>
        <w:softHyphen/>
        <w:t xml:space="preserve">ной литературы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I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в., классиков детской литературы, знакомство с произведениями современной отечественной (с учётом многона</w:t>
        <w:softHyphen/>
        <w:t>ционального характера России) и зарубежной литературы, до</w:t>
        <w:softHyphen/>
        <w:t>ступными для восприятия младших школьник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тика чтения обогащена введением в круг чтения млад</w:t>
        <w:softHyphen/>
        <w:t>ших школьников мифов Древней Греции, житийной литературы и произведений о защитниках и подвижниках Отеч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ниги разных видов: художественная, историческая, при</w:t>
        <w:softHyphen/>
        <w:t>ключенческая, фантастическая, научно-популярная, справочно-энциклопедическая литература, детские периодические изда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темы детского чтения: фольклор разных народов, произведения о Родине, природе, детях, братьях наших мень</w:t>
        <w:softHyphen/>
        <w:t>ших, добре, дружбе, честности, юмористические произвед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тературоведческая пропедевтик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актическое освоение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ждение в тексте художественного произведения (с помо</w:t>
        <w:softHyphen/>
        <w:t>щью учителя) средств выразительности: синонимов, антонимов, эпитетов, сравнений, метафор и осмысление их значения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оначальная ориентировка в литературных понятиях: ху</w:t>
        <w:softHyphen/>
        <w:t>дожественное произведение, искусство слова, автор (рассказчик), сюжет (последовательность событий), тема. Герой произведения: его портрет, речь, поступки, мысли, отношение автора к геро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представление об особенностях построения разных видов рассказывания: повествования (рассказ), описания (пей</w:t>
        <w:softHyphen/>
        <w:t>заж, портрет, интерьер), рассуждения (монолог героя, диалог героев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ение прозаической и стихотворной речи (узнавание, различение), выделение особенностей стихотворного произве</w:t>
        <w:softHyphen/>
        <w:t>дения (ритм, рифма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льклорные и авторские художественные произведения (их различение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анровое разнообразие произведений. Малые фольклорные формы (колыбельные песни, потешки, пословицы, поговорки, загадки): узнавание, различение, определение основного смыс</w:t>
        <w:softHyphen/>
        <w:t>ла. Сказки о животных, бытовые, волшебные. Художественные особенности сказок: лексика, построение (композиция). Лите</w:t>
        <w:softHyphen/>
        <w:t>ратурная (авторская) сказ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, стихотворение, басня — общее представление о жан</w:t>
        <w:softHyphen/>
        <w:t>ре, наблюдение за особенностями построения и выразительны</w:t>
        <w:softHyphen/>
        <w:t>ми средств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ворческая деятельность обучающихс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е литературных произведений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претация текста литературного произведения в творче</w:t>
        <w:softHyphen/>
        <w:t>ской деятельности учащихся: чтение по ролям, инсценирование, драматизация, устное словесное рисование, знакомство с раз</w:t>
        <w:softHyphen/>
        <w:t>личными способами работы с деформированным текстом и ис</w:t>
        <w:softHyphen/>
        <w:t>пользование их (установление причинно-следственных связей, последовательности событий, изложение с элементами сочине</w:t>
        <w:softHyphen/>
        <w:t>ния, создание собственного текста на основе художественного произведения (текст по аналогии), репродукций картин худож</w:t>
        <w:softHyphen/>
        <w:t>ников, по серии иллюстраций к произведению или на основе личного опыта). Развитие умения различать состояние природы в различные времена года, настроение людей, оформлять свои впечатления в устной или письменной речи. Сравнивать свои тексты с художественными текстами-описаниями, находить ли</w:t>
        <w:softHyphen/>
        <w:t>тературные произведения, созвучные своему эмоциональному настрою, объяснять свой выбор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Тематическое планирование с указанием количества часов, отводимых каждой те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14034" w:type="dxa"/>
        <w:jc w:val="left"/>
        <w:tblInd w:w="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606"/>
        <w:gridCol w:w="2551"/>
        <w:gridCol w:w="331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 раздела/ те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личеств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рочных рабо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Самое великое чудо на свет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писные книги древней Руси.</w:t>
              <w:br/>
              <w:t>Первопечатник Иван Федор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оекты – 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Тест - 3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аизусть-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оверочные работы-1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Устное народное творче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е народные песни.</w:t>
              <w:br/>
              <w:t>Докучные сказки.</w:t>
              <w:br/>
              <w:t>Сказки «Сестрица Алёнушка и братец Иванушка», «Иван-царевич и Серый Волк», «Сивка-Бурка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этическая тетрадь 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. И. Тютчев. «Весенняя гроза», «Листья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. А. Фет. «Мама! Глянь-ка из окошка...», «Зреет рожь над жаркой нивой...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. С. Никитин. «Полно, степь моя, спать беспробудно...», «Встреча зимы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 З. Суриков. «Детство», «Зима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Великие русские писа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. С. Пушкин. «За весной, красой природы...», «Уж небо осенью дышало...», «В тот год осенняя погода...», «Опрятней модного паркета...», «Зимнее утро», «Зимний вечер», «Сказка о царе Салтане...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. А. Крылов. «Мартышка и очки», «Зеркало и Обезьяна», «Ворона и Лисица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. Ю. Лермонтов. «Горные вершины», «На севере диком...», «Утес», «Осень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. Н. Толстой. «Детство» (отрывок), «Акула», «Прыжок», «Лев и собачка», «Какая бывает роса на траве», «Куда девается вода из моря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этическая тетрадь 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. А. Некрасов. «Славная осень!..», «Не ветер бушует над бором», «Дедушка Мазай и зайцы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. Д. Бальмонт. «Золотое слово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 А. Бунин. «Детство», «Полевые цветы», «Густой зеленый ельник у дороги...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Литературные сказ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. Н. Мамин - Сибиряк. «Аленушкины сказки», «Сказка про храброго Зайца — Длинные Уши, Косые Глаза, Короткий Хвост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. М. Гаршин. «Лягушка-путешественница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 Ф. Одоевский. «Мороз Иванович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Были и небы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. Горький. «Случай с Евсейкой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. Г. Паустовский. «Растрепанный воробей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 И. Куприн. «Слон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этическая тетрадь №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. Черный. «Что ты тискаешь утенка...», «Воробей», «Слон»; А. А. Блок. «Ветхая избушка», «Сны», «Ворона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 А. Есенин. «Черемуха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Люби живо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. М. Пришвин. «Моя Родина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. С. Соколов-Микитов. «Листопадничек»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. И. Белов. «Малька провинилась», «Еще про Мальку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. В. Бианки. «Мышонок Пик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 С. Житков. «Про обезьянку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. Л. Дуров. «Наша Жучка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. П. Астафьев. «Капалуха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 Ю. Драгунский. «Он живой и светитс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этическая тетрадь  №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. Я. Маршак. «Гроза днем», «В лесу над росистой поляной»; А. Л. Барто. «Разлука», «В театре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. В. Михалков. «Если...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. А. Благинина. «Кукушка», «Котенок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Собирай по ягодке — наберешь кузов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. В. Шергин. «Собирай по ягодке — наберешь кузовок»; А. П. Платонов. «Цветок на земле», «Еще мама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. М. Зощенко. «Золотые слова», «Великие путешественники»; Н. Н. Носов. «Федина задача», «Телефон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 Ю. Драгунский. «Друг детства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 страницам детских журналов «Мурзилка» и «Веселые картин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. И. Ермолаев. «Проговорился», «Воспитатели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 Б. Остер. «Вредные советы», «Как получаются легенды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 Сеф. «Веселые стихи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Зарубежная литерату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Храбрый Персей».</w:t>
              <w:br/>
              <w:t>Г. Х. Андерсен. «Гадкий утенок»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36</w:t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териально – техническое  обеспечение образовательного процесс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Климанова Л.Ф., Голованова М.В, Горецкий В.Г. Литературное чтение 3 класс, М.: Просвещение, 201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остимская Е. С., Михайлова М. И. Внеклассное чтение: 3 класс: Дидактический материал. М.: 5 за знания, 201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лиманова Л. Ф. Уроки литературного чтения: Методическое пособие к учебнику «Литературное чтение»: 3 класс. – М.: Просвещение, 201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утявина С. В. и др. Поурочные разработки по литературному чтению: 3 класс. – М.: ВАКО, 20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Технические средств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Классная доска с набором приспособлений для крепления таблиц. </w:t>
        <w:br/>
        <w:t>2. Персональный компьюте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Интерактивная доск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MARTBO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Мобильный класс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lassmat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  <w:t>Цифровые образовательные ресурсы, обеспечивающие реализацию программы по литературному чтению</w:t>
      </w:r>
    </w:p>
    <w:tbl>
      <w:tblPr>
        <w:tblW w:w="15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0"/>
        <w:gridCol w:w="7790"/>
      </w:tblGrid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/>
              </w:rPr>
              <w:t>Название цифровых образовательных ресурсов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/>
              </w:rPr>
              <w:t>Электронный адрес</w:t>
            </w:r>
          </w:p>
        </w:tc>
      </w:tr>
      <w:tr>
        <w:trPr>
          <w:trHeight w:val="515" w:hRule="atLeast"/>
        </w:trPr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ая коллекция Цифровых Образовательных Ресурсов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</w:rPr>
                <w:t>http://school-collection.edu.ru</w:t>
              </w:r>
            </w:hyperlink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ации уроков «Начальная школа».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</w:rPr>
                <w:t>http://nachalka.info/about/193</w:t>
              </w:r>
            </w:hyperlink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 иду на урок начальной школы (материалы к уроку).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</w:rPr>
                <w:t>www.festival.1september.ru</w:t>
              </w:r>
            </w:hyperlink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ые материалы и словари на сайте «Кирилл и Мефодий».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</w:rPr>
                <w:t>www.km.ru/education</w:t>
              </w:r>
            </w:hyperlink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 иду на урок начальной школы (материалы к уроку).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ww.uroki.ru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проект «Образование»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</w:rPr>
                <w:t>http://mon.gov.ru./proekt/ideology</w:t>
              </w:r>
            </w:hyperlink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 «Информатизация системы образования»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</w:rPr>
                <w:t>http://www.ural-chel.ru/guon/inform.htm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йт «Все для учителей начальной школы»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</w:rPr>
                <w:t>http://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  <w:lang w:val="en-US"/>
                </w:rPr>
                <w:t>nsc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</w:rPr>
                <w:t>.1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  <w:lang w:val="en-US"/>
                </w:rPr>
                <w:t>september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йт «Государственные образовательные стандарты второго поколения»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</w:rPr>
                <w:t>http://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  <w:lang w:val="en-US"/>
                </w:rPr>
                <w:t>standart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  <w:lang w:val="en-US"/>
                </w:rPr>
                <w:t>edu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йт ГОУ ДПО ЧИППКРО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</w:rPr>
                <w:t>http://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  <w:lang w:val="en-US"/>
                </w:rPr>
                <w:t>ipk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</w:rPr>
                <w:t>74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йт журнала «Вестник образования»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</w:rPr>
                <w:t>http://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  <w:lang w:val="en-US"/>
                </w:rPr>
                <w:t>vestnik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  <w:lang w:val="en-US"/>
                </w:rPr>
                <w:t>edu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йт журнала «Начальная школа»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</w:rPr>
                <w:t>http://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  <w:lang w:val="en-US"/>
                </w:rPr>
                <w:t>n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  <w:lang w:val="en-US"/>
                </w:rPr>
                <w:t>shkola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йт Министерства образования и науки Российской Федерации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</w:rPr>
                <w:t>http://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  <w:lang w:val="en-US"/>
                </w:rPr>
                <w:t>mon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  <w:lang w:val="en-US"/>
                </w:rPr>
                <w:t>gou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</w:rPr>
                <w:t>.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  <w:lang w:val="en-US"/>
                </w:rPr>
                <w:t>ru</w:t>
              </w:r>
            </w:hyperlink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алендарно-тематическое планир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клас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УМК «Школа России» </w:t>
      </w:r>
    </w:p>
    <w:tbl>
      <w:tblPr>
        <w:tblW w:w="15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030"/>
        <w:gridCol w:w="18"/>
        <w:gridCol w:w="4074"/>
        <w:gridCol w:w="12"/>
        <w:gridCol w:w="1883"/>
        <w:gridCol w:w="40"/>
        <w:gridCol w:w="58"/>
        <w:gridCol w:w="2137"/>
        <w:gridCol w:w="1984"/>
        <w:gridCol w:w="485"/>
        <w:gridCol w:w="911"/>
        <w:gridCol w:w="6"/>
      </w:tblGrid>
      <w:tr>
        <w:trPr>
          <w:trHeight w:val="24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/п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Тема урока,                тип урока</w:t>
            </w:r>
          </w:p>
        </w:tc>
        <w:tc>
          <w:tcPr>
            <w:tcW w:w="4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Характеристика деятельности учащихся</w:t>
            </w:r>
          </w:p>
        </w:tc>
        <w:tc>
          <w:tcPr>
            <w:tcW w:w="6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ланируемые результаты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b/>
                <w:kern w:val="2"/>
                <w:lang w:eastAsia="hi-IN" w:bidi="hi-IN"/>
              </w:rPr>
              <w:t>Кол.часов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имечание</w:t>
            </w:r>
          </w:p>
        </w:tc>
      </w:tr>
      <w:tr>
        <w:trPr>
          <w:trHeight w:val="132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lang w:eastAsia="hi-IN" w:bidi="hi-IN"/>
              </w:rPr>
              <w:t xml:space="preserve">Предметные 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lang w:eastAsia="hi-IN" w:bidi="hi-IN"/>
              </w:rPr>
              <w:t>Метапредмет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lang w:eastAsia="hi-IN" w:bidi="hi-IN"/>
              </w:rPr>
              <w:t xml:space="preserve">Личностные 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3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1 четверть </w:t>
            </w:r>
            <w:r>
              <w:rPr>
                <w:rFonts w:eastAsia="Lucida Sans Unicode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32 час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B05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B050"/>
                <w:kern w:val="2"/>
                <w:sz w:val="24"/>
                <w:szCs w:val="24"/>
                <w:lang w:eastAsia="hi-IN" w:bidi="hi-IN"/>
              </w:rPr>
              <w:t>Раздел «Раздел «Самое великое чудо на свете» (5ч.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B05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color w:val="00B050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65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Введение. Знакомство с учебником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введения в новую тему</w:t>
            </w:r>
          </w:p>
        </w:tc>
        <w:tc>
          <w:tcPr>
            <w:tcW w:w="4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Ориентироваться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в учебнике по литературному чтению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Зна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и применять систему условных обозначений при выполнении заданий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Находи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нужную главу и нужное произведение в содержании учебника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Пользоваться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словарём в конце учебника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Составля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связное высказывание по иллюстрациям и оформлению учебника.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меть пользоваться условными обозначениями при выполнении заданий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Самостоятельно формулировать тему и цели урока; овладение способностью принимать и сохранять цели и задачи учебной деятельности, поиска средств её осуществ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Развитие самостоятельно-сти и личной ответственности, самостоятельное выделение и формулирование познавательной цели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Знакомство с названием раздела «Самое великое чудо на свете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Прогнозирова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содержание раздела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Планирова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работу по теме, используя условные обозначения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Чита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текст вслух целыми словами, интонационно объединяя их в словосочетания, увеличивать темп чтения при  повторном чтении текста, выборочно читать текст про себя, отвечать на вопросы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Находи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необходимую информацию в книге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 xml:space="preserve">Обобщать 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полученную информацию по истории создания книги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 xml:space="preserve">Осмыслить 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значение книги для прошлого, настоящего и будущего. Находить книгу в школьной библиотеке, пользуясь тематическим каталогом. Читать возможные аннотации на книге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Составля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аннотацию на книгу (с помощью учителя)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Придумыва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рассказы о книге, используя различные источники информации. Работать в паре: читать текст друг другу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Проверя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себя и самостоятельно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 xml:space="preserve"> оценива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свои достижения.</w:t>
            </w:r>
          </w:p>
        </w:tc>
        <w:tc>
          <w:tcPr>
            <w:tcW w:w="1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меть читать текст вслух целыми словам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Знать значение книги для прошлого, настоящего будущег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Выразительно и осознанно  читать текст художественного произведения; определять тему и главную мысль произведения, читать в лицах диалог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Самостоятельно формулировать тему и цели урок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Пользоваться словарями, справочникам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Работать по плану, сверяя свои действия с целью, корректировать свою деятельность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Смысловое чтение как осмысление цели чтения, извлечение необходимой информации из прослушанных текстов, построение логической цепи рассужден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Проявлять любовь и уважение к Отечеству, его языку, культуре, истор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Развитие самостоятельности и личной ответственности, самостоятельное выделение и формулирование познавательной цел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Рукописные книги Древней Руси.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                  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Подготовка сообщения на основе статьи учебник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Первопечатник Иван Фёдор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-путешествие в прошлое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Обобщающий урок по  теме  «Самое великое чудо на свете»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                                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путешествие в прошлое. Оценка достижений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7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B05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B050"/>
                <w:kern w:val="2"/>
                <w:sz w:val="24"/>
                <w:szCs w:val="24"/>
                <w:lang w:eastAsia="hi-IN" w:bidi="hi-IN"/>
              </w:rPr>
              <w:t>Раздел «Устное народное творчество»  (14ч.)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Предметные 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Метапредметны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Личностные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Знакомство с названием раздела «Устное народное творчество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Комбинированный урок</w:t>
            </w:r>
          </w:p>
        </w:tc>
        <w:tc>
          <w:tcPr>
            <w:tcW w:w="4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Прогнозирова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содержание раздела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 xml:space="preserve">Планировать 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работу на уроке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Различа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виды устного народного творчества: малые и большие жанры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Воспроизводи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наизусть текст русских народных песен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Отлича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докучные сказки от других видов сказок, называть их особенности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Принима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участие в коллективном сочинении сказок, с опорой на особенности их построе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Называ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виды прикладного искусства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Чита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текст целыми словами, без ошибок и повторов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Осмыслива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содержание прочитанного текста (с помощью вопросов, пересказа, самостоятельно)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Использова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чтение про себя для составления выборочного и краткого пересказов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Ускоря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или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замедля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темп чтения,  с содержанием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Определя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особенности текста волшебных сказок, называть волшебные предметы, описывая волшебные события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 xml:space="preserve">Сравнивать 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содержание сказок и иллюстрации к ним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 xml:space="preserve">Делить текст 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на части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Пересказыва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текст по самостоятельно составленному плану;  находить героев, которые противопоставлены в сказке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Использова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слова с противоположным значением при характеристике героев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Называ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основные черты характера героев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Характеризова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героев произведения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Инсценирова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сказку: распределять роли, выбирать диалоги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Придумыва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свои сказочные истории.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 xml:space="preserve"> Проверя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себя и самостоятельно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 xml:space="preserve"> оценива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свои достиже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Принима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участие в коллективном сочинении сказок, с опорой на особенности их построения,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придумыва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свои сказочные истор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Договариваться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друг с другом, выражать свою позицию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Систематизировать и проверя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свои знания по тем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Отвеча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на вопросы, формулировать выводы по тем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Различать виды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устного народного творчества: малые и большие жанры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Инсценирова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сказку: распределять роли, выбирать диалоги</w:t>
            </w:r>
          </w:p>
        </w:tc>
        <w:tc>
          <w:tcPr>
            <w:tcW w:w="1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Знать виды устного народного творчества, прикладного искусств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меть пересказывать текст по плану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Понимать особенности построения сказок. Сочинять свои сказочные истор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Читать выразительно и осознано художественное произведение и выделять главное в прочитанном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Пересказывать, делить текст на смысловые части, составлять его простой план, оценивать события, героев произведения, приводить примеры фольклора, определять мотивы поведения героев, читать  осознано текст художественного произведения; определять тему и главную мысль произведения, оценивать события, героев произведения Знать виды устного народного творчества, прикладного искусств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меть пересказывать текст по плану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Понимать особенности построения сказок.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Самостоятельно формулировать тему и цели урок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меть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Постановка и формулировка проблемы, самостоятельное создание алгоритмов деятельности при решении проблем творческого и поискового характера. Осознано и произвольно строить высказывание в устной речи, соблюдая нормы построения текста. Осознание способов и приёмов действий при решении учебных задач. Учебное сотрудничество с учителем и сверстникам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Выбор наиболее эффективных способов решения учебной задачи. Учебное сотрудничество с учителем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Формировать средствами литературных произведений целостного взгляда на мир в единстве и разнообразии природы, народов, культур и религий. Воспитывать художественно – эстетический вкус на основе опыта слушания и заучивания наизусть произведений художественной литературы. Развитие самостоятельнос-ти и личной ответственности, самостоятельное выделение и формулирование познавательной цел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Воспитание художественно-эстетического вкуса, эстетических потребностей, ценностей и чувств на основе опыта слушания и заучивания наизусть произведений художественной литературы.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Формирование средствами литературных произведений целостного взгляда на мир в единстве и разнообразии природы, народов, культур и религ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Русские народные песн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Комбинированный урок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Докучные сказки. Сочинение докучных сказок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открыт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Произведения прикладного искусства: гжельская и хохломская посуда, дымковская и богородская игрушк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Комбинированный урок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Русская народная сказка «Сестрица Алёнушка и братец Иванушк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-исследование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Русская народная сказка «Сестрица Алёнушка и братец Иванушк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-драматизация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Русская народная сказка «Иван – царевич и Серый Волк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Комбинированный урок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Русская народная сказка «Иван – царевич и Серый Волк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закрепления и систематизации знаний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80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4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Русская народная сказка «Сивка-бурк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Комбинированный урок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5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Русская народная сказка «Сивка-бурк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применения знаний и умений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6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Русская народная сказка «Сивка-бурк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-драматизация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7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Художники иллюстраторы В. Васнецов и И. Билибин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-проект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8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Обобщающий урок по разделу «Устное народное творчество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- КВН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84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9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i/>
                <w:color w:val="C00000"/>
                <w:kern w:val="2"/>
                <w:sz w:val="24"/>
                <w:szCs w:val="24"/>
                <w:lang w:eastAsia="hi-IN" w:bidi="hi-IN"/>
              </w:rPr>
              <w:t>Проект</w:t>
            </w: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i/>
                <w:color w:val="C00000"/>
                <w:kern w:val="2"/>
                <w:sz w:val="24"/>
                <w:szCs w:val="24"/>
                <w:lang w:eastAsia="hi-IN" w:bidi="hi-IN"/>
              </w:rPr>
              <w:t>№1</w:t>
            </w: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«Сочиняем волшебную сказку».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Оценка достижений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7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B05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B050"/>
                <w:kern w:val="2"/>
                <w:sz w:val="24"/>
                <w:szCs w:val="24"/>
                <w:lang w:eastAsia="hi-IN" w:bidi="hi-IN"/>
              </w:rPr>
              <w:t>Раздел « Поэтическая тетрадь 1» (11ч.)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Предметные 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Метапредметны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Личностные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Знакомство с названием раздела «Поэтическая тетрадь 1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открытия новых знаний</w:t>
            </w:r>
          </w:p>
        </w:tc>
        <w:tc>
          <w:tcPr>
            <w:tcW w:w="4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огнозиро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одержание раздел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Читать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ыразительно стихи, передавая настроение автор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Наблюд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за повторением ударных и безударных слогов в слове (ритмом), находить рифмующиеся слов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предел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различные средства выразительности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Использо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приёмы интонационного чте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очин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вои стихотворения, используя различные средств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выразительности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Участво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в работе группы,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чит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тихи друг другу, работая в паре, самостоятельно оценивать свои достиже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бъясн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значение некоторых слов с опорой на текст,  пользуясь  словарём в учебнике или толковым словарём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Находи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редства художественной выразительности в лирических текстах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Наблюдать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за рифмой и ритмом стихотворного текст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ланиро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работу на уроке, выбирать виды деятельност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Чит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осознанно текст, понимать прочитанно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Участво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в работе группы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твечать и задавать вопросы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Читать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ыразительно стихотворение, передавая настроение автор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Использо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приёмы интонационного чтения (выразить радость, определить силу голоса, выбрать тон и темп чтения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Иллюстрировать стихотворени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Самостоятельно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цени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вои достижения.</w:t>
            </w:r>
          </w:p>
        </w:tc>
        <w:tc>
          <w:tcPr>
            <w:tcW w:w="1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Использовать различные виды чтения, участвовать в обсуждении. меть создавать собственный текст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азывать произведения русских поэтов. Определять эмоциональ-ность характера текста. Читать осознанно текст художественно-го произве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Читать стихотворение выразительно. Анализировать средства художественной выразительно-ст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Использовать интонацию    при чтении стихотворе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частвовать в диалоге при обсуждении прочитанного произведе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Наизусть и выразительно читать текст, использовать интонацию, передавая настроение поэта.  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амостоятельно формулировать тему и цели урок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меть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мысловое чтение поэтического текста, выделение существенной информац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Анализ объектов с выделением существенных и несущественных признаков. Определение эмоционального характера текст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ефлексия способов и условий действия, контроль и оценка процесса и результатов деятельности. Построение логической цепочки рассуждений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оспитание художественно-эстетического вкуса, эстетических потребностей, ценностей и чувств на основе опыта слушания и заучивания наизусть произведений художественной литературы. Формирование средствами литературных произведений целостного взгляда на мир в единстве и разнообразии природы, народов, культур и религий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витие навыков сотрудничества со взрослыми и сверст</w:t>
              <w:softHyphen/>
              <w:t>никами в разных социальных ситуациях, умения избегать кон</w:t>
              <w:softHyphen/>
              <w:t xml:space="preserve">фликтов и находить выходы из спорных ситуаций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оект</w:t>
            </w: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 xml:space="preserve"> « Как научиться читать стихи» на основе научно – популярной статьи Я.Смоленского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Ф. Тютчев «Весенняя гроза»</w:t>
            </w:r>
            <w:r>
              <w:rPr>
                <w:rFonts w:eastAsia="Lucida Sans Unicode" w:cs="Times New Roman" w:ascii="Times New Roman" w:hAnsi="Times New Roman"/>
                <w:b/>
                <w:i/>
                <w:color w:val="FF0000"/>
                <w:kern w:val="2"/>
                <w:sz w:val="24"/>
                <w:szCs w:val="24"/>
                <w:lang w:eastAsia="hi-IN" w:bidi="hi-IN"/>
              </w:rPr>
              <w:t>-наизуст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Ф.Тютчев «Листья». Сочинение – миниатюра «О чём рассказывают осенние листья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-исследование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4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А. Фет «Мама! Глянь-ка из окошка…», «Зреет рожь над жаркой нивой…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5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И. Никитин «Полно, степь моя, спать беспробудно…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Комбинированный урок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6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И. Никитин «Встреча зимы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7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И. Суриков «Детство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Комбинированный урок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8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 xml:space="preserve">И. Суриков «Зима»- </w:t>
            </w:r>
            <w:r>
              <w:rPr>
                <w:rFonts w:eastAsia="Lucida Sans Unicode" w:cs="Times New Roman" w:ascii="Times New Roman" w:hAnsi="Times New Roman"/>
                <w:b/>
                <w:i/>
                <w:color w:val="FF0000"/>
                <w:kern w:val="2"/>
                <w:sz w:val="24"/>
                <w:szCs w:val="24"/>
                <w:lang w:eastAsia="hi-IN" w:bidi="hi-IN"/>
              </w:rPr>
              <w:t>наизусть</w:t>
            </w: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. Сравнение как средство создания картины природы в лирическом стихотворении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9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Обобщающий урок по разделу «Поэтическая тетрадь 1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Контрольно-обобщающий урок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Оценка достижен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color w:val="C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color w:val="C00000"/>
                <w:kern w:val="2"/>
                <w:sz w:val="24"/>
                <w:szCs w:val="24"/>
                <w:lang w:eastAsia="hi-IN" w:bidi="hi-IN"/>
              </w:rPr>
              <w:t>ТЕСТ №1.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color w:val="C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color w:val="C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7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B05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B050"/>
                <w:kern w:val="2"/>
                <w:sz w:val="24"/>
                <w:szCs w:val="24"/>
                <w:lang w:eastAsia="hi-IN" w:bidi="hi-IN"/>
              </w:rPr>
              <w:t>Раздел «Великие русские писатели» (24ч.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B05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B050"/>
                <w:kern w:val="2"/>
                <w:sz w:val="24"/>
                <w:szCs w:val="24"/>
                <w:lang w:eastAsia="hi-IN" w:bidi="hi-IN"/>
              </w:rPr>
              <w:t>2 четверть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Предметные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Метапредметны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Личностные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 xml:space="preserve">Знакомство с названием раздела «Великие русские писатели»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введения новых знаний</w:t>
            </w:r>
          </w:p>
        </w:tc>
        <w:tc>
          <w:tcPr>
            <w:tcW w:w="4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огнозиро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одержание раздел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ланиро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работу на уроке, выбирать виды деятельности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Читать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произведения вслух и про себя, увеличивая темп чтения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Понимать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держание прочитанного произведения, высказывать своё отношени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Различ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лирическое и прозаическое произведения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Назы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отличительные особенности стихотворного текст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бъясн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значение некоторых слов с опорой на текст или пользуясь словарём в учебнике либо толковым словарём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Находить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средства художественной выразительности в лирических текстах (эпитеты, сравнения)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Использовать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средства художественной выразительности в устных высказываниях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Зн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особенности литературной сказк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Определять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нравственный смысл литературной сказки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равни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произведение живописи и произведение литературы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Да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характеристику героев литературной сказки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предел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амостоятельно тему и главную мысль рассказ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Сравнивать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рассказ-описание и рассказ-рассуждение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оставл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разные виды планов, воссоздавать текст по плану. 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оотноси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заглавие рассказа с темой и главной мыслью,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твеч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на вопросы по содержанию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предел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особенности басни,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выдел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мораль басни в текстах. 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едставл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героев басни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Характеризо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героев басни на основе их поступков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Инсценировать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басню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овер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ебя и самостоятельно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цени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вои достижения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Различ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в басне изображённые события и замаскированный, скрытый смыс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огнозировать содержание раздел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ланировать работу на уроке, выбирать виды деятельност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Читать осознанно текст, понимать прочитанное произведени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частвовать в работе группы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твечать на вопросы и задавать их.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 Читать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ыразительно стихотворение, передавая настроение автор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Использо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приёмы интонационного чтения (выразить радость, определить силу голоса, выбрать тон и темп чтения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Иллюстрировать стихотворени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Самостоятельно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цени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вои достижения.           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Участво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в работе группы,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чит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тихи друг другу, работая в паре, самостоятельно оценивать свои достиже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бъясн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значение некоторых слов с опорой на текст,  пользуясь  словарём в учебнике или толковым словарём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Находи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редства художественной выразительности в лирических текстах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Наблюдать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за рифмой и ритмом стихотворного текст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ланиро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работу на уроке, выбирать виды деятельност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одготови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ообщение на основе статьи учебник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Читать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сознанно текст, делить его на смысловые части, составлять план подробного пересказа.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                   Участво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в работе группы,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чит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тихи друг другу, работая в паре, самостоятельно оценивать свои достиже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бъясн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значение некоторых слов с опорой на текст,  пользуясь  словарём в учебнике или толковым словарём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Различ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лирические и прозаические произведения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Назы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отличительные черты стихотворного текста. 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амостоятельно оцени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вои достижения.</w:t>
            </w:r>
          </w:p>
        </w:tc>
        <w:tc>
          <w:tcPr>
            <w:tcW w:w="1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сознание значимости чтения для личного развития, формирование представлений о Родине и её людях, окружающем мире, культуре, первоначальных этических представлений, понятий о добре и зле, дружбе, честност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относить рисунки с художественным текстом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дбирать музыкальное сопровождение к лирическому произведению. Анализировать  средства художественной выразительности (олицетворение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пределять настроение лирического стихотворе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азывать автора и написанное им произведени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Читать выразительно и осознанно текст стихотворения, басни. Участвовать в анализе содержания, определять тему и главную мысль произведения. Пересказывать текст, показывая голосом, интонацией своё отношение к героям, участвовать в обсуждении прочитанного произведения, читать осознанно текст художественного произведения Подбирать музыкальное сопровождение к лирическому произведению. Анализировать  средства художественной выразительности (олицетворение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пределять самостоятельно тему и главную мысль произведения. Сравнивать рассказ-описание с рассказом повествование. Пересказывать текст, показывая голосом, интонацией своё отношение к героям, участвовать в обсуждении прочитанного произведения, читать  выразительно осознанно текст художественного произведения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амостоятельно формулировать тему и цели урок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меть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мысловое чтение поэтического текста, выделение существенной информации. Анализ объектов с выделением существенных и несущественных признаков. Самостоятельное 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чебное сотрудничество с учителем и сверстниками. Смысловое чтение поэтического текста, выделение существенной информации. Анализ объектов с выделением существенных и несущественных признаков. Умение оценивать собственную успешность в выполнении заданий на основе сравнения с предыдущими заданиями или на основе различных образцов и критериев. Учебное сотрудничество с учителем и сверстниками. Развитие навыков формулировки личной оценки, аргументирования собственного мнения. Смысловое чтение текста, выделение существенной информации. Построение логической цепи рассуждений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ормирование средствами литературных произведений целостного взгляда на мир в единстве и разнообразии природы, народов, культур и религий. Развитие эстетических чувств, доброжелательности и эмоциональной отзывчивости, понимания и сопереживания чувствам других людей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срав</w:t>
              <w:softHyphen/>
              <w:t>нивать поступки героев литературных произведений со своими собственными поступками, осмысливать поступки герое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нятие и освоение социальной роли обучающегося. Развитие мотивов учебной деятельности и формирование лич</w:t>
              <w:softHyphen/>
              <w:t>ностного смысла уч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амостоятельности и личной ответственности за свои поступки на основе представлений о нравственных нормах общ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звитие навыков сотрудничества со взрослыми и сверст</w:t>
              <w:softHyphen/>
              <w:t>никами в разных социальных ситуациях, умения избегать кон</w:t>
              <w:softHyphen/>
              <w:t>фликтов и находить выходы из спорных ситуаций, умения срав</w:t>
              <w:softHyphen/>
              <w:t>нивать поступки героев литературных произведений со своими собственными поступками, осмысливать поступки герое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мотивации к творческому труду и бережному отношению к материальным и духовным ценностям, формиро</w:t>
              <w:softHyphen/>
              <w:t>вание установки на безопасный, здоровый образ жизн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звитие навыков сотрудничества со взрослыми и сверст</w:t>
              <w:softHyphen/>
              <w:t>никам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А. Пушкин. Подготовка сообщения «Что интересного я узнал о жизни А.С. Пушкин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А. Пушкин. Лирические стихотвор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4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А. Пушкин «Зимнее утро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Комбинированный урок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5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А. Пушкин « «Зимний вечер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Комбинированный урок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6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А. Пушкин «Сказка о царе Салтане…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7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А. Пушкин «Сказка о царе Салтане…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8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А. Пушкин «Сказка о царе Салтане…»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                  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9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А. Пушкин «Сказка о царе Салтане…»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                        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развития умений и навыков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0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Рисунки И. Билибина к сказке. Соотнесение рисунков с художественным текстом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применения полученных знаний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И. Крылов. Подготовка сообщения о И.А. Крылове на основе статьи учебника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, </w:t>
            </w: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книг о Крылове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И. Крылов «Мартышка и Очки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И. Крылов «Зеркало и Обезьяна»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                             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-театр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4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И. Крылов «Ворона и Лисица»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                                    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5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М. Лермонтов. Статья В. Воскобойникова. Подготовка сообщения на основе стать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6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 xml:space="preserve">М. Лермонтов «Горные вершины…», «На севере диком стоит одиноко…» 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7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М. Лермонтов «Утёс», «Осень»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8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Детство Л.Толстого (из воспоминаний писателя). Подготовка сообщения.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9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Л. Толстой «Акула»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   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0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Л. Толстой «Прыжок»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Л. Толстой «Лев и собачка»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                            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Л. Толстой «Какая бывает роса на траве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Л. Толстой «Куда девается вода из моря?»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4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Обобщающий урок по разделу «Великие русские писатели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Контрольно-обобщающий урок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7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eastAsia="hi-IN" w:bidi="hi-IN"/>
              </w:rPr>
              <w:t>Раздел «Поэтическая тетрадь 2»  (6ч.)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i-IN" w:bidi="hi-IN"/>
              </w:rPr>
              <w:t xml:space="preserve">Предметные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i-IN" w:bidi="hi-IN"/>
              </w:rPr>
              <w:t xml:space="preserve">Метапредметы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i-IN" w:bidi="hi-IN"/>
              </w:rPr>
              <w:t>Личностны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5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Знакомство с названием раздела «Поэтическая тетрадь 2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огнозиро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одержание раздела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Восприним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тихи на слух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Чит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тихотворение,  выражая авторское настроение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равни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текст-описание и текст-повествование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Находи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редства художественной выразительности: сравнения, эпитеты, олицетворения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леди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за выражением и развитием чувства в лирическом произведении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бъясн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мысл непонятных слов и выражений с опорой на текст, с помощью словаря в учебнике или толкового словар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Высказы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вои собственные впечатления о прочитанном стихотворении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озда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ловесные картины по тексту стихотворе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Находи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реди стихотворений произведение с использованием текста-повествова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Чит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тихи выразительно,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цени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вои достижения.</w:t>
            </w:r>
          </w:p>
        </w:tc>
        <w:tc>
          <w:tcPr>
            <w:tcW w:w="1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сознание значимости чтения для личного развития, формирование представлений о Родине и её людях, окружающем мире, культуре, первоначальных этических представлений, понятий о добре и зле, дружбе, честности. Соотносить заглавие стихотворения с темой и мыслью, отвечать на вопросы по содержанию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амостоятельно формулировать тему и цели урок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меть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азывать произведения русских поэтов. Читать осознанно текст художественного произведения. Определять тему и главную мысл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ормирование средствами литературных произведений целостного взгляда на мир в единстве и разнообразии природы, народов, культур и религий. Развитие эстетических чувств, доброжелательности и эмоциональной отзывчивости, понимания и сопереживания чувствам других люде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6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Н. Некрасов «Славная осень!...», «Не ветер бушует над бором…»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-</w:t>
            </w:r>
            <w:r>
              <w:rPr>
                <w:rFonts w:eastAsia="Lucida Sans Unicode" w:cs="Times New Roman" w:ascii="Times New Roman" w:hAnsi="Times New Roman"/>
                <w:b/>
                <w:color w:val="FF0000"/>
                <w:kern w:val="2"/>
                <w:sz w:val="24"/>
                <w:szCs w:val="24"/>
                <w:lang w:eastAsia="hi-IN" w:bidi="hi-IN"/>
              </w:rPr>
              <w:t xml:space="preserve">наизусть. 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7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Н. Некрасов «Дедушка Мазай и зайцы»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                    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8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К. Бальмонт «Золотое слово»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                            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9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И. Бунин. Выразительное чтение стихотворен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Комбинированный урок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0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Обобщение по разделу «Поэтическая тетрадь 2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Контрольно-обобщающий урок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7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B05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B050"/>
                <w:kern w:val="2"/>
                <w:sz w:val="24"/>
                <w:szCs w:val="24"/>
                <w:lang w:eastAsia="hi-IN" w:bidi="hi-IN"/>
              </w:rPr>
              <w:t>Раздел « Литературные сказки» (8 ч.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Предметные 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Метапредметны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Личностные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Знакомство с названием раздела «Литературные сказки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Комбинированный урок</w:t>
            </w:r>
          </w:p>
        </w:tc>
        <w:tc>
          <w:tcPr>
            <w:tcW w:w="4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огнозирование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одержание раздел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Восприним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на слух тексты литературных сказок,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высказы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воё мнение, отношение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Чит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казку вслух и про себя,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использо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приёмы выразительного чтения при перечитывании сказк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равни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одержание литературной и народной сказок; определять нравственный смысл сказк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Наблюд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за развитием и последовательностью событий в литературных сказках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бъясн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значения разных слов с опорой на текст, с помощью словаря в учебнике или толкового словаря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равни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героев в литературной сказке,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 характеризо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их, используя текст сказки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предел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авторское отношение к изображаемому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Чит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казку в лицах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овер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ебя и самостоятельно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цени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вои достижения на основе диагностической работы, представленной в учебнике.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 Находи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реди стихотворений произведение с использованием текста-повествова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Чит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тихи выразительно,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цени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вои достижения.</w:t>
            </w:r>
          </w:p>
        </w:tc>
        <w:tc>
          <w:tcPr>
            <w:tcW w:w="1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Понимание литературы как явления национальной и мировой культуры, средства сохранения и передачи нравственных ценностей и традиций. Использовать различные виды чтения, участвовать в обсуждении. Сравнивать героев в литературной сказке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Характеризовать их используя текст сказки. Проверять себя и самостоятельно оценивать свои достижения 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амостоятельно формулировать тему и цели урок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меть планировать, контролировать и оценивать учебные действия в соответствии с поставленной задачей и условиями её реализации. Овладение навыками смыслового чтения текстов в соответствии с целями и задачами коммуникации,  составления текстов в устной и письменной формах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пределять, от какого лица идёт повествование, пересказывать текст, делить его на части, составлять план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ормирование средствами литературных произведений целостного взгляда на мир в единстве и разнообразии природы, народов, культур и религий. Развитие эстетических чувств, доброжелательности и эмоциональной отзывчивости, понимания и сопереживания чувствам других люде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звитие эстетических чувств, доброжелательности и эмоциональной отзывчивости, понимания и сопереживания чувствам других люде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Д. Мамин-Сибиряк «Алёнушкины сказки» (присказка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Д. Мамин-Сибиряк «Сказка про храброго Зайца – Длинные Уши, Косые Глаза, Короткий Хвост»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                               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4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В. Гаршин «Лягушка-путешественница»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             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color w:val="C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color w:val="C00000"/>
                <w:kern w:val="2"/>
                <w:sz w:val="24"/>
                <w:szCs w:val="24"/>
                <w:lang w:eastAsia="hi-IN" w:bidi="hi-IN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color w:val="C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color w:val="C00000"/>
                <w:kern w:val="2"/>
                <w:sz w:val="24"/>
                <w:szCs w:val="24"/>
                <w:lang w:eastAsia="hi-IN" w:bidi="hi-IN"/>
              </w:rPr>
              <w:t>четверть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5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В. Гаршин «Лягушка-путешественница»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     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6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В.Одоевский «Мороз Иванович»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                    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7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В.Одоевский «Мороз Иванович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Комбинированный урок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8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 xml:space="preserve">Оценка достижений. Обобщающий урок           по </w:t>
            </w: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val="en-US" w:eastAsia="hi-IN" w:bidi="hi-IN"/>
              </w:rPr>
              <w:t>I</w:t>
            </w: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 xml:space="preserve"> части учебника.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7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B05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B050"/>
                <w:kern w:val="2"/>
                <w:sz w:val="24"/>
                <w:szCs w:val="24"/>
                <w:lang w:eastAsia="hi-IN" w:bidi="hi-IN"/>
              </w:rPr>
              <w:t>Раздел « Были-небылицы» (10ч.)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Предметные 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Метапредметны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Личностные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9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Знакомство с названием раздела « Были-небылицы».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М. Горький «Случай с Евсейкой».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огнозиро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одержание раздел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предел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особенности сказки и рассказ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Различ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вымышленные события и реальны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предел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нравственный смысл поступков героя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Выраж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обственное отношение к поступкам героев в сказочных и реальных событиях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Находи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редства художественной выразительности в прозаическом текст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оставл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план для краткого и полного пересказ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ересказы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текст подробно и кратко, выборочно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предел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характеристики героев произведения с опорой на текст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Рассказы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о прочитанных книгах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Самостоятельно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идумы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казочные и реальные истории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Находи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в тексте слова и выражения, подтверждающие высказанную мысль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Чит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казку выразительно по ролям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оставлять план и пересказы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текст подробно и кратко, выборочно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овер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ебя и самостоятельно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оценивать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вои достижения.</w:t>
            </w:r>
          </w:p>
        </w:tc>
        <w:tc>
          <w:tcPr>
            <w:tcW w:w="1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сознание значимости чтения для личного развития, формирование представлений о Родине и её людях, окружающем мире, культуре, первоначальных этических представлений, понятий о добре и зле, дружбе, честности. Использовать различные виды чтения, участвовать в обсуждении. Участвовать в диалоге при обсуждении прочитанного прочитанного произведения. Оценивать свои знания и достижения. 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амостоятельно формулировать тему и цели урок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меть планировать, контролировать и оценивать учебные действия в соответствии с поставленной задачей и условиями её реализации. Овладение навыками смыслового чтения текстов в соответствии с целями и задачами коммуникации и составления текстов в устной и письменной формах. Рефлексия способов и условий действия, контроль и оценка процесса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звитие эстетических чувств, доброжелательности и эмоциональной отзывчивости, понимания и сопереживания чувствам других люде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ормирование средствами литературных произведений целостного взгляда на мир в единстве и разнообразии природы, народов, культур и религий. Развитие эстетических чувств, доброжелательности и эмоциональной отзывчивости, понимания и сопереживания чувствам других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0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М. Горький «Случай с Евсейко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Комбинированный урок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lang w:eastAsia="hi-IN" w:bidi="hi-IN"/>
              </w:rPr>
              <w:t>М. Горький «Случай с Евсейкой»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                          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К. Паустовский «Растрёпанный воробе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Комбинированный урок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К. Паустовский «Растрёпанный воробе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Комбинированный урок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4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К. Паустовский «Растрёпанный воробе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Комбинированный урок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5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А. Куприн «Слон»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                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6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А. Куприн «Слон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»                 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7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А. Куприн «Слон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Комбинированный урок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8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Урок-путешествие по разделу «Были-небылицы». Оценка достижен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обобщения знаний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7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B05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B050"/>
                <w:kern w:val="2"/>
                <w:sz w:val="24"/>
                <w:szCs w:val="24"/>
                <w:lang w:eastAsia="hi-IN" w:bidi="hi-IN"/>
              </w:rPr>
              <w:t>Раздел «Поэтическая тетрадь 1» ( 6ч.)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Предметные 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Метапредметны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Личностные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9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Знакомство с названием раздела «Поэтическая тетрадь 1». С. Чёрный «Что ты тискаешь утёнка?...»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                            Урок изучения нового материала</w:t>
            </w:r>
          </w:p>
        </w:tc>
        <w:tc>
          <w:tcPr>
            <w:tcW w:w="4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огнозиро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одержание раздел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Чит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тихотворение, отражая настроени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Находи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в стихотворении яркие, образные слова и выражения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равни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тихи по своему вкусу и читать их выразительно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бъясн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мысл выражений с опорой на текст.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предел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авторское отношение к изображаемому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идумы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тихотворные тексты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овер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правильность высказывания, сверяя его с текстом; самостоятельно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цени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вои достижения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Определять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различные средства выразительности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Наблюд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за жизнью слов в художественном текст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бъясн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мысл выражений с опорой на текст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Выбир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тихи по своему вкусу и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чит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их выразительно</w:t>
            </w:r>
          </w:p>
        </w:tc>
        <w:tc>
          <w:tcPr>
            <w:tcW w:w="1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сознание значимости чтения для личного развития. Развитие художественно-творческих способностей, умение создавать собственный текст на основе художественно-го произведения. Называть произведения русских поэтов. Участвовать в диалоге при обсуждении прочитанного произведения.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амостоятельно формулировать тему и цели урок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меть планировать, контролировать и оценивать учебные действия в соответствии с поставленной задачей и условиями её реализации. Рефлексия способов и условий действия, контроль и оценка процесса и результатов  деятельности, планирование сотрудниче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оспитание художественно-эстетического вкуса, эстетических потребностей, ценностей и чувств на основе опыта слушания и заучивания наизусть произведений художественной литератур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личие мотивации к творческому труду и бережному отношению к материальным и духовным ценностям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0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С. Черный «Воробей», «Слон»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                                       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 xml:space="preserve">А. Блок «Ветхая избушка» - </w:t>
            </w:r>
            <w:r>
              <w:rPr>
                <w:rFonts w:eastAsia="Lucida Sans Unicode" w:cs="Times New Roman" w:ascii="Times New Roman" w:hAnsi="Times New Roman"/>
                <w:b/>
                <w:i/>
                <w:color w:val="FF0000"/>
                <w:kern w:val="2"/>
                <w:sz w:val="24"/>
                <w:szCs w:val="24"/>
                <w:lang w:eastAsia="hi-IN" w:bidi="hi-IN"/>
              </w:rPr>
              <w:t>наизуст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А. Блок «Сны», «Ворон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формирования умений и навыков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С. Есенин «Черёмуха» -</w:t>
            </w:r>
            <w:r>
              <w:rPr>
                <w:rFonts w:eastAsia="Lucida Sans Unicode" w:cs="Times New Roman" w:ascii="Times New Roman" w:hAnsi="Times New Roman"/>
                <w:b/>
                <w:i/>
                <w:color w:val="FF0000"/>
                <w:kern w:val="2"/>
                <w:sz w:val="24"/>
                <w:szCs w:val="24"/>
                <w:lang w:eastAsia="hi-IN" w:bidi="hi-IN"/>
              </w:rPr>
              <w:t xml:space="preserve"> наизуст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развития умений и навыков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4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Урок-викторина по разделу «Поэтическая тетрадь 1». Оценка достижен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обобщения знаний.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7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B05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B050"/>
                <w:kern w:val="2"/>
                <w:sz w:val="24"/>
                <w:szCs w:val="24"/>
                <w:lang w:eastAsia="hi-IN" w:bidi="hi-IN"/>
              </w:rPr>
              <w:t>Раздел «Люби живое» (16ч)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Предметные 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Метапредметны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Личностные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5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Знакомство с названием раздела «Люби живое».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М.Пришвин «Моя Родина». Заголовок – «входная дверь» в текст. Сочинение на основе художественного текста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Урок изучения нового материала.</w:t>
            </w:r>
          </w:p>
        </w:tc>
        <w:tc>
          <w:tcPr>
            <w:tcW w:w="4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огнозиро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одержание раздел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ланиро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работу с произведением на уроке, используя условные обозначения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Читать и восприним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на слух произведе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предел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жанр произведения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оним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нравственный смысл рассказ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предел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основную мысль рассказ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оставл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план произведения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Рассказы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о герое, подбирая в произведении слова-определения, характеризующие его поступки и характер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равни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вои наблюдения за жизнью животных с рассказом автор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Пересказывать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оизведения на основе план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идумы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вои рассказы о животных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овер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оставленный план, сверяя его с текстом и самостоятельно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цени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вои достиже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Рассказывать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 герое, подбирая в произведении слова-определения, характеризующие его поступки и характе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оним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нравственный смысл рассказа.                                          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предел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основную мысль рассказа.                                              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цени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свой ответ,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ланиро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возможный вариант исправления допущенных ошибок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Высказы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вои собственные впечатления о прочитанном произведен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бъясн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мысл непонятных слов с опорой на текст, с помощью словаря в учебнике или толкового словар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оним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нравственный смысл рассказ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предел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основную мысль рассказа.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                                      Сравни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вои наблюдения за жизнью животных с рассказом автор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Пересказывать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оизведения на основе план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идумы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вои рассказы о животных. </w:t>
            </w:r>
          </w:p>
        </w:tc>
        <w:tc>
          <w:tcPr>
            <w:tcW w:w="1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нимание литературы как явления национальной и мировой культуры, средства сохранения и передачи нравственных ценностей и традиций.  Овладение чтением вслух и про себя. Называть авторов, которые пишут о животных Участвовать в анализе содержания, оценивать события и поступки. Поддерживать диалог, вступать в беседу. Пересказывать рассказ своими словами, объяснять авторское и собственное отношение к персонажам. Определять построение и характер текста, использовать силу голоса для постановки логического ударения, участвовать в диалоге. Читать выразительно и осознанно текст произведения, осуществлять выборочное чтение отрывков. Определять тему и главную мысль произведения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амостоятельно формулировать тему и цели урок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меть планировать, контролировать и оценивать учебные действия в соответствии с поставленной задачей и условиями её реализации. Овладение навыками смыслового чтения текстов в соответствии  с целями и задачами. Определять цели учебной деятельности с помощью учителя или самостоятельно, вести поиск средств её осуществления. Установление причинно-следственных связей. Построение логической рассуждений, доказательства. Формулировка собственного мнения и позиции, выделение существенной информации. Обмен мнениями с одноклассниками по поводу читаемых произведений. Планирование учебного сотрудничества с одноклассникам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ормирование средствами литературных произведений целостного взгляда на мир в единстве и разнообразии природы, народов, культур и религий. Развитие самостоятельности и личной ответственности за свои поступки на основе представлений о нравственных нормах обще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оспитание художественно-эстетического вкуса, эстетических потребностей, ценностей и чувств на основе опыта слушания и заучивания наизусть произведений художественной литератур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личие мотивации к творческому труду и бережному отношению к материальным и духовным ценностям.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Развитие эстетических чувств, доброжелательности и эмоциональной отзывчивости, понимания и сопереживания чувствам других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личие мотивации к творческому труду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6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И. Соколов-Микитов «Листопадничек»</w:t>
            </w: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lang w:eastAsia="hi-IN" w:bidi="hi-IN"/>
              </w:rPr>
              <w:t xml:space="preserve">                   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7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И. Соколов-Микитов «Листопадничек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Комбинированный урок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8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И.Соколов-Микитов «Листопадничек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Комбинированный урок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9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В.Белов «Малька провинилась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развития умений и навыков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0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В.Белов «Ещё раз про Мальку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развития умений и навыков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В.Бианки «Мышонок Пик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В.Бианки «Мышонок Пик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Комбинированный урок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Б.Житков «Про обезьяну»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4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Б.Житков «Про обезьяну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Комбинированный урок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5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Б.Житков «Про обезьяну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формирования умений и навыков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6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В.Астафьев «Капалуха»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7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В.Драгунский «Он живой и светится…»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                        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8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В.Драгунский «Он живой и светится…»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   Комбинированный урок                     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9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Обобщающий урок по разделу «Люби живое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Контрольно-обобщающий урок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Оценка достижений по разделу «Люби живое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color w:val="C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color w:val="C00000"/>
                <w:kern w:val="2"/>
                <w:sz w:val="24"/>
                <w:szCs w:val="24"/>
                <w:lang w:eastAsia="hi-IN" w:bidi="hi-IN"/>
              </w:rPr>
              <w:t>ТЕСТ№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color w:val="C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color w:val="C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7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B05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B050"/>
                <w:kern w:val="2"/>
                <w:sz w:val="24"/>
                <w:szCs w:val="24"/>
                <w:lang w:eastAsia="hi-IN" w:bidi="hi-IN"/>
              </w:rPr>
              <w:t>Раздел « Поэтическая тетрадь 2» (8ч.)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Предметные 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Метапредметны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Личностные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70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1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Знакомство с названием раздела «Поэтическая тетрадь 2». С.Маршак «Гроза днём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развития умений и навыков</w:t>
            </w:r>
          </w:p>
        </w:tc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огнозиро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одержание раздел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ланиро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работу на уроке,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смысли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цели чте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Чит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и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восприним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на слух лирические тексты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Чит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тихотворения, отражая позицию автора и своё отношение к изображаемому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равни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название произведения и его содержание,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высказы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воё мнени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Находи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в произведениях средства художественной выразительности: олицетворения, эпитеты, сравнения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очин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тихотворения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Участво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в творческих проектах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Заучи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тихи наизусть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овер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чтение друг друга, работая в паре самостоятельно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цени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вои достиже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Участво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в творческих проектах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Читать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ыразительно и наизусть стих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равни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название произведения и его содержание, высказывать своё мнение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Чит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и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восприним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на слух текста.</w:t>
            </w:r>
          </w:p>
        </w:tc>
        <w:tc>
          <w:tcPr>
            <w:tcW w:w="1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нимание литературы как явления национальной и мировой культуры, средства сохранения и передачи нравственных ценностей и традиций.  Овладение чтением вслух и про себя. Умение создавать собственный текст на основе художественного произведения. Называть авторов, которые пишут о животных и природе, поддерживать диалог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амостоятельно формулировать тему и цели урок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меть планировать, контролировать и оценивать учебные действия в соответствии с поставленной задачей и условиями её реализации. Овладение навыками смыслового чтения текстов в соответствии  с целями и задачами. Осознано и произвольно строить высказывание  в устной форме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ормирование средствами литературных произведений целостного взгляда на мир в единстве и разнообразии природы, народов, культур и религий. Развитие самостоятельности и личной ответственности за свои поступки на основе представлений о нравственных нормах общени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личие мотивации к творческому труду и береж-ному отноше-нию к материа-льным и духов-ным ценностям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8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2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С.Маршак. «В лесу над росистой поляной…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-исследование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5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3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А.Барто «Разлук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Комбинированный урок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76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4</w:t>
            </w:r>
          </w:p>
        </w:tc>
        <w:tc>
          <w:tcPr>
            <w:tcW w:w="3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А.Барто «В театре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формирования умений и навыков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64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3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5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С.Михалков «Если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-исследование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6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6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Е «Благина «Кукушка», «Котёнок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формирования умений и навыков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7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i/>
                <w:color w:val="C00000"/>
                <w:kern w:val="2"/>
                <w:sz w:val="24"/>
                <w:szCs w:val="24"/>
                <w:lang w:eastAsia="hi-IN" w:bidi="hi-IN"/>
              </w:rPr>
              <w:t>Проект</w:t>
            </w: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i/>
                <w:color w:val="C00000"/>
                <w:kern w:val="2"/>
                <w:sz w:val="24"/>
                <w:szCs w:val="24"/>
                <w:lang w:eastAsia="hi-IN" w:bidi="hi-IN"/>
              </w:rPr>
              <w:t>№2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по разделу «Поэтическая тетрадь 2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76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8</w:t>
            </w:r>
          </w:p>
        </w:tc>
        <w:tc>
          <w:tcPr>
            <w:tcW w:w="3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Оценка достижений по разделу «Поэтическая тетрадь 2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обобщения знаний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.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896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7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kern w:val="2"/>
                <w:sz w:val="24"/>
                <w:szCs w:val="24"/>
                <w:lang w:eastAsia="hi-IN" w:bidi="hi-IN"/>
              </w:rPr>
              <w:t xml:space="preserve">      </w:t>
            </w:r>
            <w:r>
              <w:rPr>
                <w:rFonts w:eastAsia="Lucida Sans Unicode" w:cs="Times New Roman" w:ascii="Times New Roman" w:hAnsi="Times New Roman"/>
                <w:b/>
                <w:color w:val="00B050"/>
                <w:kern w:val="2"/>
                <w:sz w:val="24"/>
                <w:szCs w:val="24"/>
                <w:lang w:eastAsia="hi-IN" w:bidi="hi-IN"/>
              </w:rPr>
              <w:t>Раздел «Собирай по ягодке – наберёшь кузовок» (12ч.)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Предметные 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Метапредметны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Личностые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9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Знакомство с названием раздела «Собирай по ягодке – наберёшь кузовок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формирования умений и навыков</w:t>
            </w:r>
          </w:p>
        </w:tc>
        <w:tc>
          <w:tcPr>
            <w:tcW w:w="4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огнозиро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одержание раздел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бъясн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мысл, название темы; подбирать книги, соответствующие теме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ланиро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работу с произведением на уроке с использованием условных обозначений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Восприним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на слух художественное произведение;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 чит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вслух и про себя, осмысливая содержание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Объяснять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смысл названия стихотворения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Соотносить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пословицу с содержанием произведения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твеч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на вопросы по содержанию произведения;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определять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главную мысль текста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идумы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вои вопросы к текстам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Наблюдать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за особенностями речи героев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оним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особенности юмористических произведений;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 выдел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эпизоды, которые вызывают смех;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определять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тношение автора к событиям и героям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идумы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амостоятельно юмористические рассказы о жизни детей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овер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ебя и самостоятельно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цени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вои достиже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Поним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особенности юмористических произведений; выделять эпизоды, которые вызывают смех.</w:t>
            </w:r>
          </w:p>
        </w:tc>
        <w:tc>
          <w:tcPr>
            <w:tcW w:w="1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нимание литературы как явления национальной и мировой культуры, средства сохранения и передачи нравственных ценностей и традиций.  Овладение чтением вслух и про себя, элементарными приёмами анализа художественных и учебных текстов.  Умение использовать простейшие виды анализа различных текстов, устанавливать причинно-следственные связи и определять главную мысль произведения. Определять тему произведения, создавать текст на выбранную тему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амостоятельно формулировать тему и цели урок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меть планировать, контролировать и оценивать учебные действия в соответствии с поставленной задачей и условиями её реализации. Овладение навыками смыслового чтения текстов в соответствии  с целями и задачами. Готовность слушать собеседника и вести диалог, признавать различные точки зрения и право каждого иметь и излагать своё мнение и аргументировать свою точку зрения и оценку событий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ормирование средствами литературных произведений целостного взгляда на мир в единстве и разнообразии природы, народов, культур и религий. Развитие самостоятельности и личной ответственности за свои поступки на основе представлений о нравственных нормах общени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личие мотивации к творческому труду и береж-ному отноше-нию к материа-льным и духов-ным ценностям.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Развитие самостоятельности и личной ответственности за свои поступки. Формирование средствами литературных произведений целостного взгляда на мир.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Б. Шергин «Собирай по ягодке-наберёшь кузовок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открытия новых знаний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А.Платонов « Цветок на земле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-дискуссия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А.Платонов « Цветок на земле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Комбинированный урок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А. Платонов «Ещё мам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Комбинированный урок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А. Платонов «Ещё мам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М.Зощенко «Золотые слов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-конференция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6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М.Зощенко «Великие путешественники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7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Н. Носов «Федина задач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8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Н. Носов «Федина задач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-игр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9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Н.Носов «Телефон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развития умений и навыков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Обобщающий урок по разделу «Собирай по ягодке – наберёшь кузовок». Оценка достижен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обобщения знаний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7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B05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B050"/>
                <w:kern w:val="2"/>
                <w:sz w:val="24"/>
                <w:szCs w:val="24"/>
                <w:lang w:eastAsia="hi-IN" w:bidi="hi-IN"/>
              </w:rPr>
              <w:t>Раздел « По страницам детских журналов» 8ч.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Предметные 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Метапредметны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Личностные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Знакомство с названием раздела «По страницам детских журналов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введения в новую тему</w:t>
            </w:r>
          </w:p>
        </w:tc>
        <w:tc>
          <w:tcPr>
            <w:tcW w:w="4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огнозиро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одержание раздел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ланиро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работу на уроке (начало, конец, виды деятельности)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Выбир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для себя необходимый и интересный журнал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предел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тему для чтения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Находи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в библиотеке детские журналы по выбранной теме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Восприним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на слух прочитанное и отвечать на вопросы по содержанию. 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Чит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текст без ошибок, плавно соединяя слова в словосочетания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Использо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приём увеличения темпа чтения – «чтение в темпе разговорной речи».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 Придумы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амостоятельно вопросы по содержанию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Находи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необходимую информацию в журнале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Готови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ообщение по теме, используя информацию журнала.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 Сочин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по материалам художественных  текстов свои произведения (советы, легенды)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овер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ебя и самостоятельно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цени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вои достижения.</w:t>
            </w:r>
          </w:p>
        </w:tc>
        <w:tc>
          <w:tcPr>
            <w:tcW w:w="1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нимание литературы как явления нацио-нальной и миро-вой культуры, средства сохра-нения и переда-чи нравствен-ных ценностей и традиций. Осознание зна-чимости чтения для личного развития; формирование представлений о Родине и её людях, окружа-ющем мире, культуре перво-начальных этических представлений, понятий о добре и зле, дружбе, честности.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амостоятельно формулировать тему и цели урок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Уметь планировать, контролировать и оценивать учебные действия в соответствии с поставленной задачей и условиями её реализации. Освоение спосо-бами решения проблем творческого и поискового характера. Объяснять, как устроен журнал. Участвовать в диалоге-обсуждении произведен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звитие само-стоятельности и личной ответст-венности за свои поступки на основе представ-лений о нравст-венных нормах общения. Фор-мирование сред-ствами литера-турных произ-ведений целост-ного взгляда на мир в единстве и разнообразии природы, народов, культур и религий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личие мотивации к творческому труду и береж-ному отноше-нию к материа-льным и духов-ным ценност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По страницам журналов для детей «Мурзилка» и «Весёлые картинки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открытия новых знаний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Ю.Ермолаев «Проговорился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Ю.Ермолаев «Воспитатели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-дискуссия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Г.Остер «Вредные советы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-игр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6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Г.Остер «Как получаются легенды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-игр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7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Р. Сеф «Весёлые стихи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Комбинированный урок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8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Обобщающий урок по разделу «По страницам детских журналов». Оценка достижен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обобщения знаний.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7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B05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B050"/>
                <w:kern w:val="2"/>
                <w:sz w:val="24"/>
                <w:szCs w:val="24"/>
                <w:lang w:eastAsia="hi-IN" w:bidi="hi-IN"/>
              </w:rPr>
              <w:t>Раздел «Зарубежная литература» (8ч.)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Предметные 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Метапредметны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Личностные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9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Знакомство с разделом «Зарубежная литература». Мифы Древней Грец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введения в новую тему</w:t>
            </w:r>
          </w:p>
        </w:tc>
        <w:tc>
          <w:tcPr>
            <w:tcW w:w="4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огнозиро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одержание раздел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ланиро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работу на уроке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Чит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и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восприним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на слух художественное произведение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Находи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в мифологическом тексте эпизоды, рассказывающие о представлениях древних людей о мире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оставл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рассказ о творчестве писателя (с помощью учителя)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ересказы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выборочно произведение.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равни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казки разных народов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очин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вои сказки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предел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нравственный смысл сказки (с помощью учителя)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Подбирать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книги по рекомендованному списку и собственному выбору;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записывать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названия и авторов произведений, прочитанных летом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овер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ебя и самостоятельно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цени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вои достижения. 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равни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произведения, персонажей разных произведен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оверка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предметных и универсальных учебных умений.</w:t>
            </w:r>
          </w:p>
        </w:tc>
        <w:tc>
          <w:tcPr>
            <w:tcW w:w="1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нимание литературы как явления национальной и мировой культуры, средства сохранения и передачи нравственных ценностей и традиций. Умение создавать собственный текст на основе художественного произведения. Понимание литературы как явления нацио-нальной и миро-вой культуры, средства сохра-нения и переда-чи нравствен-ных ценностей и традиций.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амостоятельно формулировать тему и цели урок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меть планировать, контролировать и оценивать учебные действия в соответствии с поставленной задачей и условиями её реализации. Уметь планировать, контролировать и оценивать учебные действия в соответствии с поставленной задачей и условиями её реализации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ормирование средствами литературных произведений целостного взгляда на мир в единстве и разнообразии природы, народов, культур и религий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личие мотивации к творческому труду и бережному отношению к материальным и духовным ценностям. Оценка – выделение и осознание обучающимся того, что уже усвоено и что ещё нужно усвоить, осознание качества 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3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Мифы Древней Грец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открытия новых знаний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3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Мифы Древней Грец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применения новых знаний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3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Г.Х.Андерсен «Гадкий утёнок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3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Г.Х.Андерсен «Гадкий утёнок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применения новых знаний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3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Г.Х.Андерсен «Гадкий утёнок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- дискуссия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3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Обобщающий урок  по теме «Зарубежная литератур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color w:val="C00000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color w:val="C00000"/>
                <w:kern w:val="2"/>
                <w:lang w:eastAsia="hi-IN" w:bidi="hi-IN"/>
              </w:rPr>
              <w:t>ТЕСТ №3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color w:val="C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color w:val="C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36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Обобщающий урок  по теме «Зарубежная литература». Оценка достижен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обобщения знаний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737" w:right="737" w:gutter="0" w:header="0" w:top="42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240" w:before="200" w:after="0"/>
      <w:outlineLvl w:val="2"/>
    </w:pPr>
    <w:rPr>
      <w:rFonts w:ascii="Cambria" w:hAnsi="Cambria" w:eastAsia="Times New Roman" w:cs="Cambria"/>
      <w:b/>
      <w:bCs/>
      <w:color w:val="4F81BD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8"/>
      <w:szCs w:val="24"/>
      <w:lang w:val="en-US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31">
    <w:name w:val=" Знак Знак3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2">
    <w:name w:val="Font Style32"/>
    <w:qFormat/>
    <w:rPr>
      <w:rFonts w:ascii="Times New Roman" w:hAnsi="Times New Roman" w:cs="Times New Roman"/>
      <w:sz w:val="14"/>
      <w:szCs w:val="14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8"/>
      <w:szCs w:val="18"/>
    </w:rPr>
  </w:style>
  <w:style w:type="character" w:styleId="4">
    <w:name w:val=" Знак Знак4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C8">
    <w:name w:val="c8"/>
    <w:qFormat/>
    <w:rPr/>
  </w:style>
  <w:style w:type="character" w:styleId="C2">
    <w:name w:val="c2"/>
    <w:qFormat/>
    <w:rPr/>
  </w:style>
  <w:style w:type="character" w:styleId="StrongEmphasis">
    <w:name w:val="Strong"/>
    <w:qFormat/>
    <w:rPr>
      <w:b/>
      <w:bCs/>
    </w:rPr>
  </w:style>
  <w:style w:type="character" w:styleId="12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cs="Tahoma"/>
      <w:sz w:val="22"/>
      <w:szCs w:val="22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eastAsia="Times New Roman"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eastAsia="Times New Roman" w:cs="Tahoma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rFonts w:eastAsia="Times New Roman" w:cs="Calibri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0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22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spacing w:lineRule="exact" w:line="23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22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22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suppressAutoHyphens w:val="true"/>
      <w:autoSpaceDE w:val="false"/>
      <w:spacing w:lineRule="exac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  <w:spacing w:lineRule="exact" w:line="22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uppressAutoHyphens w:val="true"/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/>
      <w:lang w:val="en-US"/>
    </w:rPr>
  </w:style>
  <w:style w:type="paragraph" w:styleId="Style25">
    <w:name w:val="Содержимое врезки"/>
    <w:basedOn w:val="TextBody"/>
    <w:qFormat/>
    <w:pPr>
      <w:suppressAutoHyphens w:val="true"/>
      <w:spacing w:lineRule="auto" w:line="276" w:before="0" w:after="120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nachalka.info/about/193" TargetMode="External"/><Relationship Id="rId4" Type="http://schemas.openxmlformats.org/officeDocument/2006/relationships/hyperlink" Target="http://www.festival.1september.ru/" TargetMode="External"/><Relationship Id="rId5" Type="http://schemas.openxmlformats.org/officeDocument/2006/relationships/hyperlink" Target="http://www.km.ru/education" TargetMode="External"/><Relationship Id="rId6" Type="http://schemas.openxmlformats.org/officeDocument/2006/relationships/hyperlink" Target="http://mon.gov.ru./proekt/ideology" TargetMode="External"/><Relationship Id="rId7" Type="http://schemas.openxmlformats.org/officeDocument/2006/relationships/hyperlink" Target="http://www.ural-chel.ru/guon/inform.htm" TargetMode="External"/><Relationship Id="rId8" Type="http://schemas.openxmlformats.org/officeDocument/2006/relationships/hyperlink" Target="http://www.nsc.1september.ru/" TargetMode="External"/><Relationship Id="rId9" Type="http://schemas.openxmlformats.org/officeDocument/2006/relationships/hyperlink" Target="http://www.standart.edu.ru/" TargetMode="External"/><Relationship Id="rId10" Type="http://schemas.openxmlformats.org/officeDocument/2006/relationships/hyperlink" Target="http://www.ipk74.ru/" TargetMode="External"/><Relationship Id="rId11" Type="http://schemas.openxmlformats.org/officeDocument/2006/relationships/hyperlink" Target="http://www.vestnik.edu.ru/" TargetMode="External"/><Relationship Id="rId12" Type="http://schemas.openxmlformats.org/officeDocument/2006/relationships/hyperlink" Target="http://www.n-shkola.ru/" TargetMode="External"/><Relationship Id="rId13" Type="http://schemas.openxmlformats.org/officeDocument/2006/relationships/hyperlink" Target="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4:32:00Z</dcterms:created>
  <dc:creator>User</dc:creator>
  <dc:description/>
  <cp:keywords/>
  <dc:language>en-US</dc:language>
  <cp:lastModifiedBy>Admin</cp:lastModifiedBy>
  <cp:lastPrinted>2016-09-08T14:45:00Z</cp:lastPrinted>
  <dcterms:modified xsi:type="dcterms:W3CDTF">2019-08-25T07:44:00Z</dcterms:modified>
  <cp:revision>196</cp:revision>
  <dc:subject/>
  <dc:title>ЛИТЕРАТУРНОЕ ЧТЕНИЕ</dc:title>
</cp:coreProperties>
</file>