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lang w:eastAsia="ru-RU"/>
        </w:rPr>
        <w:t>Изобразительное искусство 3 класс</w:t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(1 ч в неделю - 34 ч)</w:t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Пояснительная записка</w:t>
      </w:r>
    </w:p>
    <w:p>
      <w:pPr>
        <w:pStyle w:val="Normal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 xml:space="preserve">Рабочая программа по </w:t>
      </w:r>
      <w:r>
        <w:rPr>
          <w:b/>
          <w:bCs/>
          <w:sz w:val="24"/>
          <w:szCs w:val="24"/>
        </w:rPr>
        <w:t>изобразительному искусству</w:t>
      </w:r>
      <w:r>
        <w:rPr>
          <w:bCs/>
          <w:sz w:val="24"/>
          <w:szCs w:val="24"/>
        </w:rPr>
        <w:t xml:space="preserve"> составлена на основе примерной программы основного общего образования по изобразительному искусству и авторской  программы курса «Изобразительное искусство. 1 - 4 классы» В. С. Кузина (Изобразительное искусство. 3 кл.: книга для учителя / В. С. Кузин. – 2-е изд., стереотип. – М.: Дрофа, 2008.).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рабочей программе  нашли отражение цели и задачи изучения изобразительного искусства на ступени начального образования, изложенные в пояснительной записке к Примерной программе по изобразительному искусству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>В современных условиях развития системы народного образования с особой остротой встает проблема формирования духовного мира, эстетической культуры, мировоззренческих позиций и нравственных качеств, художественных потребностей подрастающего поколения. В этом деле важнейшее значение имеет искусство и прежде всего изобразительное искусство, охватывающее целый комплекс художественно -эстетических отношений личности к окружающей действительности.</w:t>
      </w:r>
    </w:p>
    <w:p>
      <w:pPr>
        <w:pStyle w:val="Normal"/>
        <w:tabs>
          <w:tab w:val="clear" w:pos="709"/>
          <w:tab w:val="left" w:pos="14040" w:leader="none"/>
        </w:tabs>
        <w:ind w:right="53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/>
          <w:sz w:val="24"/>
          <w:szCs w:val="24"/>
        </w:rPr>
        <w:t>Цель курса</w:t>
      </w:r>
      <w:r>
        <w:rPr>
          <w:sz w:val="24"/>
          <w:szCs w:val="24"/>
        </w:rPr>
        <w:t xml:space="preserve"> - </w:t>
      </w:r>
      <w:r>
        <w:rPr>
          <w:bCs/>
          <w:sz w:val="24"/>
          <w:szCs w:val="24"/>
        </w:rPr>
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 xml:space="preserve">Изучение изобразительного искусства на ступени начального общего образования направлено на достижение следующих </w:t>
      </w:r>
      <w:r>
        <w:rPr>
          <w:b/>
          <w:bCs/>
          <w:sz w:val="24"/>
          <w:szCs w:val="24"/>
        </w:rPr>
        <w:t>задач: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720" w:leader="none"/>
          <w:tab w:val="left" w:pos="14040" w:leader="none"/>
        </w:tabs>
        <w:suppressAutoHyphens w:val="true"/>
        <w:spacing w:before="0" w:after="0"/>
        <w:ind w:left="0" w:right="530" w:firstLine="360"/>
        <w:jc w:val="both"/>
        <w:rPr/>
      </w:pPr>
      <w:r>
        <w:rPr>
          <w:b/>
          <w:bCs/>
          <w:sz w:val="24"/>
          <w:szCs w:val="24"/>
        </w:rPr>
        <w:t xml:space="preserve">развитие </w:t>
      </w:r>
      <w:r>
        <w:rPr>
          <w:bCs/>
          <w:sz w:val="24"/>
          <w:szCs w:val="24"/>
        </w:rPr>
        <w:t>способности к эмоционально - 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720" w:leader="none"/>
          <w:tab w:val="left" w:pos="14040" w:leader="none"/>
        </w:tabs>
        <w:suppressAutoHyphens w:val="true"/>
        <w:spacing w:before="0" w:after="0"/>
        <w:ind w:left="0" w:right="530" w:firstLine="360"/>
        <w:jc w:val="both"/>
        <w:rPr/>
      </w:pPr>
      <w:r>
        <w:rPr>
          <w:bCs/>
          <w:sz w:val="24"/>
          <w:szCs w:val="24"/>
        </w:rPr>
        <w:t xml:space="preserve">способствовать </w:t>
      </w:r>
      <w:r>
        <w:rPr>
          <w:b/>
          <w:bCs/>
          <w:sz w:val="24"/>
          <w:szCs w:val="24"/>
        </w:rPr>
        <w:t>освоению</w:t>
      </w:r>
      <w:r>
        <w:rPr>
          <w:bCs/>
          <w:sz w:val="24"/>
          <w:szCs w:val="24"/>
        </w:rPr>
        <w:t xml:space="preserve"> школьниками первичных знаний о мире пластических искусств: изобразительном, декоративно - прикладном, архитектуре, дизайне; о формах их бытования в повседневном окружении ребенка;</w:t>
      </w:r>
    </w:p>
    <w:p>
      <w:pPr>
        <w:pStyle w:val="2"/>
        <w:numPr>
          <w:ilvl w:val="0"/>
          <w:numId w:val="3"/>
        </w:numPr>
        <w:tabs>
          <w:tab w:val="clear" w:pos="709"/>
          <w:tab w:val="left" w:pos="720" w:leader="none"/>
          <w:tab w:val="left" w:pos="14040" w:leader="none"/>
        </w:tabs>
        <w:spacing w:lineRule="auto" w:line="240" w:before="0" w:after="0"/>
        <w:ind w:left="0" w:right="530" w:firstLine="360"/>
        <w:jc w:val="both"/>
        <w:rPr/>
      </w:pPr>
      <w:r>
        <w:rPr>
          <w:bCs/>
        </w:rPr>
        <w:t xml:space="preserve">способствовать </w:t>
      </w:r>
      <w:r>
        <w:rPr>
          <w:b/>
          <w:bCs/>
        </w:rPr>
        <w:t>овладению</w:t>
      </w:r>
      <w:r>
        <w:rPr>
          <w:bCs/>
        </w:rPr>
        <w:t xml:space="preserve"> учащимися умениями, навыками, способами художественной деятельности;</w:t>
      </w:r>
    </w:p>
    <w:p>
      <w:pPr>
        <w:pStyle w:val="2"/>
        <w:numPr>
          <w:ilvl w:val="0"/>
          <w:numId w:val="3"/>
        </w:numPr>
        <w:tabs>
          <w:tab w:val="clear" w:pos="709"/>
          <w:tab w:val="left" w:pos="720" w:leader="none"/>
          <w:tab w:val="left" w:pos="14040" w:leader="none"/>
        </w:tabs>
        <w:spacing w:lineRule="auto" w:line="240" w:before="0" w:after="0"/>
        <w:ind w:left="0" w:right="530" w:firstLine="360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.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/>
        <w:t xml:space="preserve">Программа </w:t>
      </w:r>
      <w:r>
        <w:rPr>
          <w:b/>
        </w:rPr>
        <w:t>«Изобразительное искусство»</w:t>
      </w:r>
      <w:r>
        <w:rPr/>
        <w:t xml:space="preserve"> в начальной школе соответствует образовательной области «Искусство» обязательного минимума содержания начального общего образования и отражает один из основных видов художественного творчества людей, эстетического осмысления ими действительности - изобразительное искусство. Посредством образного отражения предметов и явлений действительности рисунок, живопись, декоративно - прикладное искусство, скульптура помогают детям с первых шагов обучения в школе познавать окружающий мир, видеть в нем красоту, развивать свои художественные способности.  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основу программы</w:t>
      </w:r>
      <w:r>
        <w:rPr>
          <w:sz w:val="24"/>
          <w:szCs w:val="24"/>
        </w:rPr>
        <w:t xml:space="preserve"> положены: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  тематический принцип планирования учебного материала, что отвечает задачам нравственного, трудового и эстетического воспитания школьников, учитывает интересы детей, их возрастные особенности;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единство воспитания и образования, обучения и творческой деятельности учащихся; сочетание практической работы с развитием способности воспринимать и понимать произведения искусства, прекрасное и безобразное в окружающей действительности и в искусстве;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яркая выраженность познавательно - эстетической сущности изобразительного искусства, что достигается прежде всего введением самостоятельного раздела «Беседы об изобразительном искусстве и красоте вокруг нас» за счёт тщательного отбора и систематизации картин, отвечающих принципу доступности;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 xml:space="preserve">- система учебно - творческих заданий по изобразительному искусству как важное средство нравственного, трудового и эстетического воспитания; 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система межпредметных связей (чтение, русский язык, история, музыка, труд, природоведение), что позволяет почувствовать практическую направленность уроков изобразительного искусства, их связь с жизнью;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реемственности в изобразительном творчестве младших школьников и дошкольников;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направленность содержания программы на активное развитие у детей эмоционально - эстетического и нравственно - оценочного отношения к действительности, эмоционального отклика на красоту окружающих предметов, природы и т. д.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творческих заданий учащиеся могут выбирать разнообразные художественные материалы: карандаш, акварель, гуашь, сангину или уголь, тушь, фломастеры, цветные мелки, кисть, перо, палочку и др. Выразительные рисунки получаются на цветной и тонированной бумаге.  </w:t>
      </w:r>
    </w:p>
    <w:p>
      <w:pPr>
        <w:pStyle w:val="Normal"/>
        <w:tabs>
          <w:tab w:val="clear" w:pos="709"/>
          <w:tab w:val="left" w:pos="14040" w:leader="none"/>
        </w:tabs>
        <w:ind w:right="530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lang w:eastAsia="ru-RU"/>
        </w:rPr>
      </w:pPr>
      <w:r>
        <w:rPr>
          <w:lang w:eastAsia="ru-RU"/>
        </w:rPr>
        <w:t>В данный УМК входят: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/>
      </w:pPr>
      <w:r>
        <w:rPr>
          <w:i/>
          <w:lang w:eastAsia="ru-RU"/>
        </w:rPr>
        <w:t xml:space="preserve">Учебник  «Изобразительное искусство» 3 класс (авторы </w:t>
      </w:r>
      <w:r>
        <w:rPr>
          <w:i/>
        </w:rPr>
        <w:t>Кузин В. С., Кубышкина Э. И.</w:t>
      </w:r>
      <w:r>
        <w:rPr>
          <w:i/>
          <w:lang w:eastAsia="ru-RU"/>
        </w:rPr>
        <w:t>)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/>
      </w:pPr>
      <w:r>
        <w:rPr>
          <w:i/>
          <w:lang w:eastAsia="ru-RU"/>
        </w:rPr>
        <w:t xml:space="preserve">Тетрадь: «Изобразительное искусство» 3 класс (авторы </w:t>
      </w:r>
      <w:r>
        <w:rPr>
          <w:i/>
        </w:rPr>
        <w:t>Кузин В. С., Кубышкина Э. И.</w:t>
      </w:r>
      <w:r>
        <w:rPr>
          <w:i/>
          <w:lang w:eastAsia="ru-RU"/>
        </w:rPr>
        <w:t>)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Методическое пособие «Книга для учителя «Изобразительное искусство» автор </w:t>
      </w:r>
      <w:r>
        <w:rPr>
          <w:i/>
        </w:rPr>
        <w:t>Кузин В. С.</w:t>
      </w:r>
    </w:p>
    <w:p>
      <w:pPr>
        <w:pStyle w:val="Normal"/>
        <w:keepNext w:val="true"/>
        <w:widowControl w:val="false"/>
        <w:tabs>
          <w:tab w:val="clear" w:pos="709"/>
          <w:tab w:val="left" w:pos="14040" w:leader="none"/>
        </w:tabs>
        <w:ind w:right="530" w:firstLine="357"/>
        <w:jc w:val="both"/>
        <w:rPr/>
      </w:pPr>
      <w:r>
        <w:rPr>
          <w:i/>
          <w:lang w:eastAsia="ru-RU"/>
        </w:rPr>
        <w:t xml:space="preserve">Программа курса «Изобразительное искусство» 1-4 класса авторы </w:t>
      </w:r>
      <w:r>
        <w:rPr>
          <w:i/>
        </w:rPr>
        <w:t>Кузин В. С., Кубышкина Э. И.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Содержание программы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/>
      </w:pPr>
      <w:r>
        <w:rPr>
          <w:b/>
          <w:lang w:eastAsia="ru-RU"/>
        </w:rPr>
        <w:t>3 класс  (34 ч</w:t>
      </w:r>
      <w:r>
        <w:rPr>
          <w:lang w:eastAsia="ru-RU"/>
        </w:rPr>
        <w:t>)</w:t>
      </w:r>
    </w:p>
    <w:p>
      <w:pPr>
        <w:pStyle w:val="Normal"/>
        <w:shd w:fill="FFFFFF" w:val="clear"/>
        <w:tabs>
          <w:tab w:val="clear" w:pos="709"/>
          <w:tab w:val="left" w:pos="14040" w:leader="none"/>
        </w:tabs>
        <w:ind w:right="530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ind w:right="-1" w:firstLine="426"/>
        <w:jc w:val="both"/>
        <w:rPr/>
      </w:pPr>
      <w:r>
        <w:rPr>
          <w:b/>
        </w:rPr>
        <w:t>Рисование с натуры по памяти и по представлению (рисунок, живопись) (10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Рисование с натуры простых по очертаниям и стро</w:t>
        <w:softHyphen/>
        <w:t>ению объектов действительности. Рисование домаш</w:t>
        <w:softHyphen/>
        <w:t>них и диких животных, игрушек, цветов, предметов быта. Передача в рисунках пропорций, строения, очер</w:t>
        <w:softHyphen/>
        <w:t>таний, пространственного расположения, цвета изо</w:t>
        <w:softHyphen/>
        <w:t>бражаемых объектов. Определение гармоничного соче</w:t>
        <w:softHyphen/>
        <w:t>тания цветов в окраске предметов, использование приемов «перехода цвета в цвет» и «вливания цвета в цвет». Выполнение набросков по памяти и по представ</w:t>
        <w:softHyphen/>
        <w:t>лению различных объектов действительности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а)</w:t>
        <w:tab/>
        <w:t>рисование листьев деревьев, кустарников с осенней окраской (осина, клен, дуб, калина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б)</w:t>
        <w:tab/>
        <w:t>рисование веточек деревьев с почками (верба, тополь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в)</w:t>
        <w:tab/>
        <w:t>рисование цветов (одуванчик, подорожник, мать-и-мачеха, первоцвет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г)</w:t>
        <w:tab/>
        <w:t>рисование фруктов, овощей (огурец, помидор, сладкий перец, кабачок, зеленый лук, яблоко, груша, слива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д)</w:t>
        <w:tab/>
        <w:t>рисование животных (заяц, кролик, скворец, утка, снегирь, голубь, майский жук, стрекоза, кузне</w:t>
        <w:softHyphen/>
        <w:t>чик, шмель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е)</w:t>
        <w:tab/>
        <w:t>рисование предметов быта (лейка, глиняная расписная кружка, деревянная расписная миска, дет</w:t>
        <w:softHyphen/>
        <w:t>ское ведерко, детская лопата);</w:t>
      </w:r>
    </w:p>
    <w:p>
      <w:pPr>
        <w:pStyle w:val="Normal"/>
        <w:shd w:fill="FFFFFF" w:val="clear"/>
        <w:tabs>
          <w:tab w:val="clear" w:pos="709"/>
          <w:tab w:val="left" w:pos="653" w:leader="none"/>
        </w:tabs>
        <w:ind w:right="-1" w:firstLine="426"/>
        <w:jc w:val="both"/>
        <w:rPr/>
      </w:pPr>
      <w:r>
        <w:rPr/>
        <w:t>ж)</w:t>
        <w:tab/>
        <w:t>рисование игрушечных машин (самосвал, по</w:t>
        <w:softHyphen/>
        <w:t>жарная машина, трактор с прицепом), народных иг</w:t>
        <w:softHyphen/>
        <w:t>рушек (глиняные свистульки - Филимоново, Дымково; деревянные свистульки, грибки – Полхов - Майдан);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ind w:right="-1" w:firstLine="426"/>
        <w:jc w:val="both"/>
        <w:rPr/>
      </w:pPr>
      <w:r>
        <w:rPr/>
        <w:t>з)</w:t>
        <w:tab/>
        <w:t>выполнение графических и живописных упраж</w:t>
        <w:softHyphen/>
        <w:t>нений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Рисование на темы (8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Совершенствование умений выполнять рисунки на темы окружающей жизни по памяти и по пред</w:t>
        <w:softHyphen/>
        <w:t>ставлению. Иллюстрация как произведение художни</w:t>
        <w:softHyphen/>
        <w:t>ка. Передача в рисунках общего пространственного расположения объектов, их смысловой связи в сюже</w:t>
        <w:softHyphen/>
        <w:t>те и эмоционального отношения к изображаемым со</w:t>
        <w:softHyphen/>
        <w:t>бытиям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ind w:right="-1" w:firstLine="426"/>
        <w:jc w:val="both"/>
        <w:rPr/>
      </w:pPr>
      <w:r>
        <w:rPr/>
        <w:t>а)</w:t>
        <w:tab/>
        <w:t>рисование на темы «Осень в саду»,  «На каче</w:t>
        <w:softHyphen/>
        <w:t>лях», «Мы сажаем деревья», «В сказочном подводном мире», «Полет на другую планету», «Пусть всегда бу</w:t>
        <w:softHyphen/>
        <w:t>дет солнце», «Лето на реке», «Веселый поезд», «Дом, в котором ты живешь», «Буря на море», «Весеннее солнце», «Летят журавли»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ind w:right="-1" w:firstLine="426"/>
        <w:jc w:val="both"/>
        <w:rPr/>
      </w:pPr>
      <w:r>
        <w:rPr/>
        <w:t>б)</w:t>
        <w:tab/>
        <w:t>иллюстрирование русских народных сказок «Сивка - бурка», «Петушок   -   золотой   гребешок», «Сестрица Аленушка и братец Иванушка»;  сказок «Красная Шапочка» Ш. Перро, «Сказка о царе Салтане...» А. Пушкина, «Серая Шейка» Д. Мамина - Сиби</w:t>
        <w:softHyphen/>
        <w:t>ряка, «Федорино горе» К. Чуковского, «Золотой клю</w:t>
        <w:softHyphen/>
        <w:t>чик, или Приключения Буратино» А. Толстого; ба</w:t>
        <w:softHyphen/>
        <w:t>сен «Стрекоза и Муравей», «Кукушка и Петух» И. Крылова; стихотворений «Уж небо осенью дыша</w:t>
        <w:softHyphen/>
        <w:t>ло...», «Зимнее утро» А. Пушкина, «Дедушка Мазай и зайцы» Н. Некрасова; рассказов «Красное лето» И. Соколова - Микитова, «Художник Осень» Г. Скребицкого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Декоративная работа (7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Углубленное знакомство с народным декоратив</w:t>
        <w:softHyphen/>
        <w:t>но - прикладным искусством: художественной росписью по металлу (Жостово), по дереву (Хохлома), по керамике (Гжель), кружевом. Ознакомление с рус</w:t>
        <w:softHyphen/>
        <w:t>ской глиняной и деревянной игрушкой, искусством лаковой миниатюры (Мстёра)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В работе над эскизами учащиеся постепенно учат</w:t>
        <w:softHyphen/>
        <w:t>ся понимать связь формы, материала и элементов ук</w:t>
        <w:softHyphen/>
        <w:t>рашения с практическим назначением предмета. У них формируется представление о том, что образы родной природы служат основой для творчества на</w:t>
        <w:softHyphen/>
        <w:t>родного мастера. Народное орнаментальное искусство отражает представления его создателей о прекрасном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Приобщение к изучению культуры и быта своего народа на примерах произведений известных центров народных художественных промыслов (Жостово, Хохлома, Вологда, Вятка)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а)</w:t>
        <w:tab/>
        <w:t xml:space="preserve"> выполнение эскизов предметов, для украшения которых применяются узоры в полосе, прямоугольни</w:t>
        <w:softHyphen/>
        <w:t>ке, круге на основе декоративного изображения цве</w:t>
        <w:softHyphen/>
        <w:t>тов, листьев, ягод, птиц, рыб и зверей; эскизов узора для коврика, закладки для книг; декоративной таре</w:t>
        <w:softHyphen/>
        <w:t>лочки, очечника, сумочки, салфетки и т. п.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б)</w:t>
        <w:tab/>
        <w:t>выполнение эскизов росписи игрушки - матреш</w:t>
        <w:softHyphen/>
        <w:t>ки, украшений для елки (расписные шарики, гирлян</w:t>
        <w:softHyphen/>
        <w:t>ды, флажки, хлопушки и т. п.)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в)</w:t>
        <w:tab/>
        <w:t>выполнение эскизов карнавальных принадлеж</w:t>
        <w:softHyphen/>
        <w:t>ностей (маски и детали украшений костюмов героев народных сказок и т. п.)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 xml:space="preserve">г) </w:t>
        <w:tab/>
        <w:t>выполнение эскизов предметов быта, украшен</w:t>
        <w:softHyphen/>
        <w:t>ных узором (варежка, косынка, фартук, чайник, ложка и т. п.)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д)</w:t>
        <w:tab/>
        <w:t>раскрашивание изделий, выполненных на уро</w:t>
        <w:softHyphen/>
        <w:t>ках технологии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е)</w:t>
        <w:tab/>
        <w:t xml:space="preserve">  выполнение эскизов сувениров, сконструиро</w:t>
        <w:softHyphen/>
        <w:t>ванных  из пустых  коробочек (веселые игрушки, игольница-цветок, игольница-грибок и т. п.);</w:t>
      </w:r>
    </w:p>
    <w:p>
      <w:pPr>
        <w:pStyle w:val="Normal"/>
        <w:shd w:fill="FFFFFF" w:val="clear"/>
        <w:tabs>
          <w:tab w:val="clear" w:pos="709"/>
          <w:tab w:val="left" w:pos="749" w:leader="none"/>
        </w:tabs>
        <w:ind w:right="-1" w:firstLine="426"/>
        <w:jc w:val="both"/>
        <w:rPr/>
      </w:pPr>
      <w:r>
        <w:rPr/>
        <w:t>ж)</w:t>
        <w:tab/>
        <w:t>выполнение простых приемов кистевой роспи</w:t>
        <w:softHyphen/>
        <w:t>си в изображении декоративных цветов, листьев, ягод и трав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Лепка (3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Лепка сложных по форме листьев деревьев, фрук</w:t>
        <w:softHyphen/>
        <w:t>тов, овощей, предметов быта, зверей и птиц с натуры, по памяти или по представлению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Использование пластического и конструктивного способов лепки. Декорирование готовых изделий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а)</w:t>
        <w:tab/>
        <w:t xml:space="preserve">  лепка сложных по форме листьев деревьев, фруктов, овощей и предметов быта (по выбору) с нату</w:t>
        <w:softHyphen/>
        <w:t>ры, по памяти или по представлению;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б)</w:t>
        <w:tab/>
        <w:t>лепка птиц и зверей с натуры, по памяти или по представлению;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в)</w:t>
        <w:tab/>
        <w:t>лепка фигурок по мотивам народных игрушек;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г)</w:t>
        <w:tab/>
        <w:t xml:space="preserve"> лепка композиций на темы быта и труда челове</w:t>
        <w:softHyphen/>
        <w:t>ка «Почтальон», «Продавщица мороженого», «Сто</w:t>
        <w:softHyphen/>
        <w:t>ляр за работой» и т. д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Аппликация (2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Составление мозаичных панно из кусочков цвет</w:t>
        <w:softHyphen/>
        <w:t>ной бумаги на мотивы осенней, зимней и весенней природы, на сюжеты русских народных сказок и ба</w:t>
        <w:softHyphen/>
        <w:t>сен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Использование в аппликациях ритма (линейного, тонового, цветового), освещения, светотени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right="-1" w:firstLine="426"/>
        <w:jc w:val="both"/>
        <w:rPr/>
      </w:pPr>
      <w:r>
        <w:rPr/>
        <w:t>а)</w:t>
        <w:tab/>
        <w:t>составление мозаичного панно на темы «Осен</w:t>
        <w:softHyphen/>
        <w:t>нее кружево листьев», «В царстве прекрасных снежи</w:t>
        <w:softHyphen/>
        <w:t>нок», «Весенняя сказка цветов»;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right="-1" w:firstLine="426"/>
        <w:jc w:val="both"/>
        <w:rPr/>
      </w:pPr>
      <w:r>
        <w:rPr/>
        <w:t>б)</w:t>
        <w:tab/>
        <w:t>составление сюжетных аппликаций и мозаич</w:t>
        <w:softHyphen/>
        <w:t>ных панно на сюжеты русских народных сказок «Гу</w:t>
        <w:softHyphen/>
        <w:t>си-лебеди», «Репка», басни «Кукушка и   Петух» И. Крылова и др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Беседы об изобразительном искусстве и красоте вокруг нас (4 ч)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Основные темы бесед: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 xml:space="preserve">• </w:t>
      </w:r>
      <w:r>
        <w:rPr/>
        <w:t>виды изобразительного искусства (живопись, графика, скульптура, декоративно-прикладное искус</w:t>
        <w:softHyphen/>
        <w:t>ство) и архитекту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наша Родина - Росс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Моск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старинные города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тема матери в творчестве худож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тема труда в изобразительном искус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родная природа («Порыв ветра, звук дождя, плеск волны», «Облака», «Красота моря»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форма, объем и цвет в рисунке, живопис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действительность и фантастика в произведениях художников; сказка в изобразительном искус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русское народное творчество в декоративно - при</w:t>
        <w:softHyphen/>
        <w:t>кладном искусстве, выразительные средства декора</w:t>
        <w:softHyphen/>
        <w:t>тивно - прикладного искус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музеи России.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/>
      </w:pPr>
      <w:r>
        <w:rPr>
          <w:b/>
          <w:lang w:eastAsia="ru-RU"/>
        </w:rPr>
        <w:t>Основные требования к уровню знаний и умений учащихся в 3 классе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ind w:right="-1"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 течение учебного года учащиеся должны углу</w:t>
        <w:softHyphen/>
        <w:t>бить свои знания о композиции, цвете, рисунке, приемах декоративного изображения растительных форм и форм животного мира и усво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доступные сведения об известных центрах на</w:t>
        <w:softHyphen/>
        <w:t>родных художественных промыслов (Жостово, Хох</w:t>
        <w:softHyphen/>
        <w:t>лома, Полхов - Майдан и т. д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начальные сведения о декоративной росписи матрешек из Сергиева Посада, Семенова и Полхов - Майда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правила смешения основных красок для получе</w:t>
        <w:softHyphen/>
        <w:t>ния более холодных и теплых оттенков: красно - оран</w:t>
        <w:softHyphen/>
        <w:t>жевого  и  желто - оранжевого,  желто -зеленого и си</w:t>
        <w:softHyphen/>
        <w:t>не - зеленого, сине - фиолетового и красно - фиолетового.</w:t>
      </w:r>
    </w:p>
    <w:p>
      <w:pPr>
        <w:pStyle w:val="Normal"/>
        <w:shd w:fill="FFFFFF" w:val="clear"/>
        <w:ind w:right="-1" w:firstLine="426"/>
        <w:jc w:val="both"/>
        <w:rPr>
          <w:b/>
          <w:b/>
          <w:i/>
          <w:i/>
        </w:rPr>
      </w:pPr>
      <w:r>
        <w:rPr>
          <w:b/>
          <w:i/>
        </w:rPr>
        <w:t>К концу учебного года учащиеся должны 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выражать свое отношение к произведению ис</w:t>
        <w:softHyphen/>
        <w:t>кусства (понравилась картина или нет, что конкретно понравилось, какие чувства вызывает картин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чувствовать гармоничное сочетание цветов в ок</w:t>
        <w:softHyphen/>
        <w:t>раске предметов, изящество их форм, очерт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сравнивать свой рисунок с изображаемым пред</w:t>
        <w:softHyphen/>
        <w:t>метом, использовать линию симметрии в рисунках с натуры и узор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правильно определять и изображать форму пред</w:t>
        <w:softHyphen/>
        <w:t>метов, их пропорции, конструктивное строение, цв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выделять интересное, наиболее впечатляющее в сюжете, подчеркивать размером, цветом главное в ри</w:t>
        <w:softHyphen/>
        <w:t>сун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соблюдать последовательное выполнение рисун</w:t>
        <w:softHyphen/>
        <w:t>ка (построение, прорисовка, уточнение общих очерта</w:t>
        <w:softHyphen/>
        <w:t>ний и форм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чувствовать  и  определять  холодные  и теплые ц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выполнять эскизы оформления предметов на ос</w:t>
        <w:softHyphen/>
        <w:t>нове декоративного обобщения форм растительного и животного ми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использовать  особенности  силуэта,  ритма эле</w:t>
        <w:softHyphen/>
        <w:t>ментов в полосе, прямоугольнике, круг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творчески использовать приемы народной рос</w:t>
        <w:softHyphen/>
        <w:t>писи (цветные круги и овалы, обработанные темными и белыми штрихами, дужками, точками) в изображе</w:t>
        <w:softHyphen/>
        <w:t>нии декоративных цветов и листье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использовать силуэт и светлостный контраст для передачи «радостных» цветов в декоративной компо</w:t>
        <w:softHyphen/>
        <w:t>зи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расписывать готовые изделия согласно эскиз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применять навыки декоративного оформления в аппликациях, плетении, вышивке, изготовлении игрушек на уроках технологии.</w:t>
      </w:r>
    </w:p>
    <w:p>
      <w:pPr>
        <w:pStyle w:val="Normal"/>
        <w:keepNext w:val="true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  </w:t>
      </w:r>
    </w:p>
    <w:p>
      <w:pPr>
        <w:pStyle w:val="Normal"/>
        <w:keepNext w:val="true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  </w:t>
      </w:r>
      <w:r>
        <w:rPr>
          <w:b/>
          <w:lang w:eastAsia="ru-RU"/>
        </w:rPr>
        <w:t>Тематический план учебного курса                                                                              Тематическое планирование</w:t>
      </w:r>
    </w:p>
    <w:p>
      <w:pPr>
        <w:pStyle w:val="Normal"/>
        <w:keepNext w:val="true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39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803"/>
        <w:gridCol w:w="992"/>
        <w:gridCol w:w="4819"/>
        <w:gridCol w:w="1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и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час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right" w:pos="2052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 снова осень к нам приш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2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мире ска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3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уд и отдых людей зимой и вес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4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каждом рисунке – солн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9"/>
          <w:tab w:val="left" w:pos="566" w:leader="none"/>
          <w:tab w:val="left" w:pos="14040" w:leader="none"/>
        </w:tabs>
        <w:autoSpaceDE w:val="false"/>
        <w:ind w:right="530" w:hanging="0"/>
        <w:jc w:val="both"/>
        <w:rPr/>
      </w:pPr>
      <w:r>
        <w:rPr/>
      </w:r>
    </w:p>
    <w:p>
      <w:pPr>
        <w:pStyle w:val="Normal"/>
        <w:spacing w:lineRule="auto" w:line="252" w:before="240" w:after="240"/>
        <w:jc w:val="center"/>
        <w:rPr>
          <w:bCs/>
          <w:caps/>
          <w:kern w:val="2"/>
          <w:sz w:val="22"/>
          <w:szCs w:val="22"/>
        </w:rPr>
      </w:pPr>
      <w:r>
        <w:rPr>
          <w:bCs/>
          <w:caps/>
          <w:kern w:val="2"/>
          <w:sz w:val="22"/>
          <w:szCs w:val="22"/>
        </w:rPr>
        <w:t xml:space="preserve">календарно-тематическое  планирование </w:t>
      </w:r>
    </w:p>
    <w:p>
      <w:pPr>
        <w:pStyle w:val="Normal"/>
        <w:spacing w:lineRule="auto" w:line="252" w:before="240" w:after="240"/>
        <w:jc w:val="center"/>
        <w:rPr/>
      </w:pPr>
      <w:r>
        <w:rPr/>
        <w:t>3 класс 34 часа</w:t>
      </w:r>
    </w:p>
    <w:tbl>
      <w:tblPr>
        <w:tblW w:w="14372" w:type="dxa"/>
        <w:jc w:val="left"/>
        <w:tblInd w:w="-4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5"/>
        <w:gridCol w:w="1050"/>
        <w:gridCol w:w="1830"/>
        <w:gridCol w:w="1770"/>
        <w:gridCol w:w="1800"/>
        <w:gridCol w:w="4230"/>
        <w:gridCol w:w="1230"/>
        <w:gridCol w:w="840"/>
        <w:gridCol w:w="450"/>
        <w:gridCol w:w="467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№ </w:t>
            </w:r>
            <w:r>
              <w:rPr>
                <w:kern w:val="2"/>
                <w:sz w:val="20"/>
                <w:szCs w:val="20"/>
              </w:rPr>
              <w:br/>
              <w:t>урок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Тема, </w:t>
              <w:br/>
              <w:t>тип урока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</w:t>
              <w:br/>
              <w:t xml:space="preserve">содержание темы, </w:t>
              <w:br/>
              <w:t>термины и понятия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иды </w:t>
              <w:br/>
              <w:t xml:space="preserve">деятельности, </w:t>
            </w:r>
          </w:p>
          <w:p>
            <w:pPr>
              <w:pStyle w:val="Normal"/>
              <w:widowControl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орма работы</w:t>
            </w:r>
          </w:p>
        </w:tc>
        <w:tc>
          <w:tcPr>
            <w:tcW w:w="6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ind w:left="6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ворческая, исследовательская деятельность учащихся (внеуроч-</w:t>
              <w:br/>
              <w:t>ная)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воение </w:t>
              <w:br/>
              <w:t xml:space="preserve">предметных </w:t>
              <w:br/>
              <w:t>знаний и умений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jc w:val="center"/>
              <w:rPr>
                <w:caps/>
                <w:kern w:val="2"/>
                <w:sz w:val="16"/>
                <w:szCs w:val="16"/>
              </w:rPr>
            </w:pPr>
            <w:r>
              <w:rPr>
                <w:caps/>
                <w:kern w:val="2"/>
                <w:sz w:val="16"/>
                <w:szCs w:val="16"/>
              </w:rPr>
              <w:t>По</w:t>
            </w:r>
          </w:p>
          <w:p>
            <w:pPr>
              <w:pStyle w:val="Normal"/>
              <w:widowControl w:val="false"/>
              <w:spacing w:lineRule="atLeast" w:line="200" w:before="0" w:after="200"/>
              <w:jc w:val="center"/>
              <w:rPr>
                <w:caps/>
                <w:kern w:val="2"/>
                <w:sz w:val="16"/>
                <w:szCs w:val="16"/>
              </w:rPr>
            </w:pPr>
            <w:r>
              <w:rPr>
                <w:caps/>
                <w:kern w:val="2"/>
                <w:sz w:val="16"/>
                <w:szCs w:val="16"/>
              </w:rPr>
              <w:t>план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caps/>
                <w:kern w:val="2"/>
                <w:sz w:val="16"/>
                <w:szCs w:val="16"/>
              </w:rPr>
            </w:pPr>
            <w:r>
              <w:rPr>
                <w:caps/>
                <w:kern w:val="2"/>
                <w:sz w:val="16"/>
                <w:szCs w:val="16"/>
              </w:rPr>
              <w:t>фактич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3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45" w:after="45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 гостях у красавицы осени 11 ч.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Мой прекрасный сад».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знакомление   с новым учебником, рабочей тетрадью, с понятиями «нюанс» и «нюансный цвет»; цветовой круг, основные и составные цвета;  контрастные и нюансные цвета. Художники-импрессионисты; творчество  К. Моне, О. Ренуара. Особенности живописной манеры художников-импрессионистов 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Эвристическая беседа. Ознакомление с учебником, рабочей тетрадью, ориентирование по разделам учебника (учебник, с. 4–7).  Просмотр  мультимедийной презентации. Художественный анализ картин  </w:t>
              <w:br/>
              <w:t xml:space="preserve">К. Моне. 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 творчеством известного художника-импрессиониста  К. Моне, понятием «нюанс»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различать контрастные и нюансные цвета на цветовом круге, смешивать краски для получения нюансного оттенка, работать в смешанных техниках, работать красками и получать нюансные отношения; анализировать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риентироваться в своей системе знаний, извлекать информацию из прослушанного объяснения, произведений живописи, анализировать ее, осознанно читать тексты с целью освоения и использования информации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учебную задачу,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принадлежностей и материалов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kern w:val="2"/>
                <w:sz w:val="22"/>
                <w:szCs w:val="22"/>
              </w:rPr>
              <w:t xml:space="preserve"> ответственно относятся к учебе, имеют мотивацию к учебной дея-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рисунок на тему «Сад моей мечты» в смешанной технике. 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ма: найти информацию о произведениях художников-импрессионистов, находящихся в музеях страны. Принести на следующий урок листья, травинки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200"/>
        <w:jc w:val="center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086"/>
        <w:gridCol w:w="1892"/>
        <w:gridCol w:w="1830"/>
        <w:gridCol w:w="1861"/>
        <w:gridCol w:w="4373"/>
        <w:gridCol w:w="2155"/>
        <w:gridCol w:w="451"/>
        <w:gridCol w:w="484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редставлению «Летние травы».  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накомство с изображением трав выдающимися художниками,  с понятием «эстамп»; технологией  выполнения отпечатков  листьев, цветов, травинок, соз-е с помощью отпечатков ком-ции на заданные темы;  теплая и холодная цветовая гамма. Знакомство с творчеством русского художника И. И. Шишкина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и просмотр  мультимедийной презентации.  Художественный 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аботы на заданную тему с использованием природного материала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онятием «эстамп» и технологией его изготовления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</w:rPr>
              <w:t>выполнять отпечатки листьев, травинок, цветов, создавать из отпечатков композицию на заданную тему; анализировать педагогический рисунок, самостоятельно планировать собственную дея-ть; аккуратно работать худ-и материалам.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извлекать необходимую информацию из прослушанного объяснения, анализировать ее, осуществлять поиск информации из разных источников, расширяющей и дополняющей представление об эстампах, анализировать художественные произведения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учебную задачу, планировать свою деятельность,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научатся уч-ть в кол-ых обсуждениях, слушать собеседника и вести диалог, рассуждать, </w:t>
            </w: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сориентированы на эмоционально-ценностное восприятие произведений живопис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эстамп с использованием цветов, листьев и травинок на тему «Утро» или «Закат» акварелью или гуашь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Дома: выполнить работу по учебнику (с. 8–9). Перечитать  сказку Х.-К. Андерсена «Дюймовочка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caps/>
                <w:kern w:val="2"/>
                <w:sz w:val="28"/>
                <w:szCs w:val="28"/>
              </w:rPr>
            </w:pPr>
            <w:r>
              <w:rPr>
                <w:rFonts w:eastAsia="SimSun;宋体"/>
                <w:caps/>
                <w:kern w:val="2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aps/>
                <w:kern w:val="2"/>
                <w:sz w:val="28"/>
                <w:szCs w:val="28"/>
              </w:rPr>
            </w:pPr>
            <w:r>
              <w:rPr>
                <w:cap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086"/>
        <w:gridCol w:w="1906"/>
        <w:gridCol w:w="1847"/>
        <w:gridCol w:w="1844"/>
        <w:gridCol w:w="4343"/>
        <w:gridCol w:w="2188"/>
        <w:gridCol w:w="465"/>
        <w:gridCol w:w="453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>Прощание с летом. Рисование с натуры «Насекомые».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ширение представления учащихся о насекомых, ознакомлениесо строением тела насекомых; приемы рисования  разных насекомых, рисунки в теплой и холодной цветовой гаммах, возможности цвета при раскрытии образа. Персонажи сказки  Х.-К. Андерсена «Дюймовочка»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10–11) и мультимедийную презентаци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тельностью выполнения рисунка. 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использовать линию симметрии в рисунках и узорах, чувствовать гармоничное сочетание цветов в окраске предметов, изящество их форм; выполнять иллюстрацию; аккуратно работать художественными материалами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 –</w:t>
            </w:r>
            <w:r>
              <w:rPr>
                <w:kern w:val="2"/>
                <w:sz w:val="22"/>
                <w:szCs w:val="22"/>
              </w:rPr>
              <w:t xml:space="preserve"> научатся извлекать информацию из прослушанного объяснения, анализировать ее,осознанно рассматривать иллюстрации с целью освоения и использования информации, осуществлять поиск способов решения проблем творческого характер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ланировать свою деятельность,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ответственно относятся к учебе, сориентированы на эмоционально-ценностное восприятие произведений живописи, бережное отношение к животным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рисовать иллюстрацию к сказкеХ.-К. Андерсена «Дюймовочка». Дома: выполнить задания по учебнику (с. 10–11)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/>
      </w:pPr>
      <w:r>
        <w:br w:type="page"/>
      </w:r>
      <w:r>
        <w:rPr/>
        <w:t>.</w:t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екоративное рисование «Дивный сад на подносах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рия жостовского промысла. Разнообразие форм подносов и вариантов цветочных композиций. Основные приемы жостовского письма, последовательность работы над изделиями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мультимедийную презентацию и наглядные пособия. Работа с учебником (с. 14–15)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 анализ произведений изобразительного искусства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историей жостовского промысла, с основными приемами жостовского письма; схемами размещения букетов на подносах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простейшиеприемы кистевой росписи в изображении декоративных цветов, самостоятельно создавать эскиз росписи поднос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 –</w:t>
            </w:r>
            <w:r>
              <w:rPr>
                <w:kern w:val="2"/>
                <w:sz w:val="22"/>
                <w:szCs w:val="22"/>
              </w:rPr>
              <w:t xml:space="preserve"> научатся строить осознанное и произвольное речевое высказывание в устной форме о народном промысле, осуществлять анализ предметов декоративно-прикладного искусства, выделять общее и частное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контролировать свои действия по точному и оперативному ориентированию в учебнике, принимать учебную задачу, осуществлять итоговый и пооперационный контроль деятельности;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ответственно относятся к учебе, имеют мотивацию к учебной деятельности; сориентированы на проявление интереса к культуре своего народ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ить на вопросы в  рабочей тетради  (с. 8) и выполнить задание 1. Дома: выполнить задания по учебнику (с. 12–15)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086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 xml:space="preserve">Художественное конструирование и дизайн. Лепка. «Осенние фантазии».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 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пособы лепки изделий из пластилина, знакомство с понятием «стилизация»; стиль, стилевое единство, лепка и роспись изделий из пластилина, анализ и сравнение изделий</w:t>
            </w:r>
          </w:p>
        </w:tc>
        <w:tc>
          <w:tcPr>
            <w:tcW w:w="186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. Просмотр  мультимедийной презентации. 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аботы на заданную тему по собственному замыслу</w:t>
            </w:r>
          </w:p>
        </w:tc>
        <w:tc>
          <w:tcPr>
            <w:tcW w:w="186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 с понятием «стилизация»; закрепят знания о способах лепки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конструировать предметы сервиза, выполнять лепку предметов из пластилина и расписывать их</w:t>
            </w:r>
          </w:p>
        </w:tc>
        <w:tc>
          <w:tcPr>
            <w:tcW w:w="439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извлекать информацию из прослушанного объяснения, анализировать ее, осознанно читать тексты с целью освоения и использования информации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научатся участвовать в коллективных обсуждениях, строить понятные речевые высказывания, формулировать ответы на вопрос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ответственно относятся к учебе, имеют мотивацию к учебной деятельности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здать  сервиз (чайный, кофейный) или набор посуды для молока. Дома: расписать вылепленные изделия (учебник, с. 19)</w:t>
            </w:r>
          </w:p>
        </w:tc>
        <w:tc>
          <w:tcPr>
            <w:tcW w:w="43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с натуры «Осенний букет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нятия «симметрия» и «асимметрия», «ось симметрии», «алла-прима», «пуантилизм», «лессировка», «светотень», расширение представлений учащихся о натюрморте как жанре изобразительного искусства, возможности изобразительной деятельности; передача объема предметов светотенью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20–25) и мультимедийную презентацию. 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Познакомятся: </w:t>
            </w:r>
            <w:r>
              <w:rPr>
                <w:kern w:val="2"/>
                <w:sz w:val="22"/>
                <w:szCs w:val="22"/>
              </w:rPr>
              <w:t>с</w:t>
            </w: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онятиями «симметрия», «асимметрия», «ось симметрии», «алла-прима», «пуантилизм», «лессировка», «светотень»; расширят представления о натюрморте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рисовать осенние листья акварелью; самостоятельно рисовать натюрморт на заданную тему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– </w:t>
            </w:r>
            <w:r>
              <w:rPr>
                <w:kern w:val="2"/>
                <w:sz w:val="22"/>
                <w:szCs w:val="22"/>
              </w:rPr>
              <w:t xml:space="preserve">научатся осуществлять поиск информации из разных источников, расширяющей и дополняющей представление о технике рисования, натюрморте, сравнивать предметы, описывать их внешний вид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окружающего мир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клена в цвете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Дома: читать в учебнике на </w:t>
              <w:br/>
              <w:t>с. 20–25; выполнить задание: нарисовать натюрморт «Осенний букет»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(с. 25)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/>
      </w:pPr>
      <w:r>
        <w:br w:type="page"/>
      </w:r>
      <w:r>
        <w:rPr/>
        <w:t>.</w:t>
      </w:r>
    </w:p>
    <w:tbl>
      <w:tblPr>
        <w:tblW w:w="14574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086"/>
        <w:gridCol w:w="1906"/>
        <w:gridCol w:w="1847"/>
        <w:gridCol w:w="1844"/>
        <w:gridCol w:w="4343"/>
        <w:gridCol w:w="2188"/>
        <w:gridCol w:w="465"/>
        <w:gridCol w:w="453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Художественное конструирование и дизайн «Линии и пространство».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разительные возможности линии, штриховка. Произведения изобразительного искусства, выполненные в стиле оп-арт, особенности этого стиля, линии и штрихи с разным нажимом,расстоянием между штрихами, создание линейных композиций; пространственные представления  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26–</w:t>
              <w:br/>
              <w:t>27) и мультимедийную презентаци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Художественный анализ произведений изобразительного искусства. Индивидуальноерасстоянием между штрихами, создание линейных композиций; пространственные представления 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 с многообразием линий и штрихов, с направлением в искусстве оп-арт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полнять штрихи и линии с разным нажимом, создавать из линий и штрихов линейные композиции;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моционально-ценностному восприятию произведения изобразительного искусства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 в стиле оп-арт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дания: 1. Выполнить упражнения по получению различного тона с помощью штрих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2. Создать линейную композицию с передачей движения или объема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Дома: читать </w:t>
              <w:br/>
              <w:t>с. 26–27 учебника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редставлению </w:t>
              <w:br/>
              <w:t xml:space="preserve">«Портрет красавицы осени».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тельного искусства. Пейзажный жанр в живописи.Художники-пейзажисты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Мультимедийная презентация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Эвристическая беседа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Познакомятся: </w:t>
            </w:r>
            <w:r>
              <w:rPr>
                <w:kern w:val="2"/>
                <w:sz w:val="22"/>
                <w:szCs w:val="22"/>
              </w:rPr>
              <w:t>с понятием «динамичность»; с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правилами смешения основных красок, с теплым и холодным колоритами в живописи, с приемами перспективного построения изображений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рабо-тать живописны-ми материалами; создавать теплый и холодный колориты 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колорите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на тему «Портрет красавицы осени» (акварель). Домашнее задание: читатьс. 28–29 учебника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амяти «Дорогие сердцу места». 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сширение представлений учащихся о пейзаже, ознакомление с произведениями живописи известных художников, понятиями «воздушная перспектива», «линии горизонта», разнообразие пейзажных сюжетов; выбор средства выражения художественного замысла, ком-е решение рисунка, соблюдение законов ком-и в пейзажном жанре. 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30–</w:t>
              <w:br/>
              <w:t xml:space="preserve">33) и мультимедийную  презентацию. Работа с рабочей тетрадью (с. 18)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Художественный анализ произведений изобразительного искусства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с понятиями «линия горизонта», «пейзаж», «воздушная перспектива»; с ролью линии горизонта в композиции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создавать композицию на заданную тему с соблюдением законов перспективы</w:t>
            </w:r>
          </w:p>
        </w:tc>
        <w:tc>
          <w:tcPr>
            <w:tcW w:w="4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, роли линии горизонта в композиции, воспроизводить по памяти информацию, необходимую для решения учебной задачи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ценивать уровень владения тем или иным учебным действием (отвечать на вопрос «Что я не знаю и не умею?»),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, бережное отношение к природе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на тему «Мой любимый уголок природы». Дома: читать с. 30–33 учебника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 четверть 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с натуры «Машины на службе человека». 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Геометрические  тела и их изображение в перспективе, виды транспорта; геометрические тела в перспективе и любые виды транспорта на их основе. Мультимедийная презентация, рассказывающая о многообразии средств передвижения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34–</w:t>
              <w:br/>
              <w:t xml:space="preserve">35) и мультимедийную презентацию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  с правилами рисования параллелепипеда и цилиндра с учетом законов линейной перспективы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полнять геометрический анализ различных видов транспортных средств; рисовать машины на основе различных геометрических тел</w:t>
            </w:r>
          </w:p>
        </w:tc>
        <w:tc>
          <w:tcPr>
            <w:tcW w:w="4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 поиск информации из разных источников, расширяющей и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дополняющей представление о технике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рисования, законах линейной перспективы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с целью обнаружения отклонений и отличий от эталона, вносить необходимые дополнения и коррективы; </w:t>
            </w: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трудничать с учителем, одноклассниками, описывать объект: передавать его внешние характеристики, используя выразительные средства языка; отвечать  на вопросы, делать выводы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рисунок на тему «На улицах моего города»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Дома: читать с. 34–</w:t>
              <w:br/>
              <w:t>35 учебника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/>
      </w:pPr>
      <w:r>
        <w:br w:type="page"/>
      </w:r>
      <w:r>
        <w:rPr/>
        <w:t>.</w:t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</w:t>
            </w:r>
          </w:p>
        </w:tc>
      </w:tr>
      <w:tr>
        <w:trPr>
          <w:trHeight w:val="5866" w:hRule="exac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>Рисование на тему «Труд людей осенью».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Тема осени в творчестве русских художников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Композиция в тематической картине. Колорит осенней природы. Приемы перспективного построения изображений, использование приемов загораживания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и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-ый анализ произведений изобр-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-ое выполнение рисунка на заданную тему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с последовательностью рисова-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ия тем-ой картины,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с приемами перспект-го построения изображений;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 рисовать фигуры людей в движении; 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чуткое и бережное отношение к животны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457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 мире сказок  -  7 часов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амяти или по представлению «Мы рисуем животных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удожники-анималисты. Особенности и приемы изображения животных. Понятия «динамика» и «статика»; изображения животных в технике графики. Наброски, зарисовки, фиксирующие характерную позу животного. Линия, характер линий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Эвристическая беседа с опорой на учебник (с. 42–43) и просмотр мультимедийной презентации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 тему графическими материалами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с понятиями «динамика» и «статика»; с произведениями художников-анималистов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рисовать животных с передачей их состояния (покоя или движения); работать карандашом, выполнять линии, различные по характеру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чуткое и бережное отношение к животным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рисовать животных в покое и движении. Дома: читать с. 42–43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Лепка животных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искусства – скульптура. Изображение животных в различные исторические периоды. Материалы для скульптуры. Мелкая пластика. Способы  лепки: пластический и конструктивный.  Скульпторы-анималисты: В. Ватагин, П. Клодт и др. Художественно-выразительные средства скульптурных произведений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44–</w:t>
              <w:br/>
              <w:t>45) и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животного из пластилина на заданную тему по выбору обучающегос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с творчеством известных художников-скульпторов, со способами лепки пластическими материалами. </w:t>
            </w: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скульптуру животных разными способами лепки, передавать характерные черты и индивидуальные особенности объекта; выражать собственное мнение о произведениях искусств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способах лепки из пластилин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пределять последовательность промежуточных целей с учетом конечного результата, составлять план и последовательность действий и вносить в них коррективы в случае отклонения, организовывать свое рабочее место с учетом удобства и безопасности работ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бережное отношение к животны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лепку дикого животного из пластилина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Дома: читать с. 44–</w:t>
              <w:br/>
              <w:t>45 учебника, найти информацию о работах П. Клодт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 xml:space="preserve">Иллюстрирование.  «Животные на страницах книг».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ллюстрации. Творчество  известных художников-иллюстраторов; развитие способности к эмоционально-ценностному восприятию произведения изобразительного искусства; воспитание интереса к предмету, бережногоотношения к животным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Познакомятся: </w:t>
            </w:r>
            <w:r>
              <w:rPr>
                <w:kern w:val="2"/>
                <w:sz w:val="22"/>
                <w:szCs w:val="22"/>
              </w:rPr>
              <w:t xml:space="preserve">с творчеством  известных художников-иллюстраторов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полнять рисунок-иллюстрацию на заданную тему, работать с различными художественными материалами; выражать собственное мнение о произведениях книжной графики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иллюстрации, анализировать информацию, выражать языком изобразительного искусства свое отношение к изображаемым персонажам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пределять последовательность промежуточных целей с учетом конечного результата, составлять план и последовательность действий и вносить в них коррективы в случае отклонения, организовывать свое рабочее место с учетом удобства и безопасности работ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рисовать диких животных, представленных в цирке. Дома: читать </w:t>
              <w:br/>
              <w:t>с. 44–47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амяти «Где живут сказочные герои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знакомление с элементами избы, замка, законами линейной перспективы; уяснение отличительных особенностей строений; геометрические тела, создание на основе геом-х тел изоб-ий различных строений; развитие пространственных представлений. 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48–</w:t>
              <w:br/>
              <w:t xml:space="preserve">51), просмотр  мультимедийной презентации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  <w:br/>
            </w:r>
            <w:r>
              <w:rPr>
                <w:kern w:val="2"/>
                <w:sz w:val="22"/>
                <w:szCs w:val="22"/>
              </w:rPr>
              <w:t>с законами линейной перспективы, с архит-и памятниками Средневековья и русской деревянной избой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полнять рисунки различных строений на основе геом-их тел; передавать в рисунке фактуру материалов;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элементах различных строений, 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риентироваться на образец и правило выполнения действия, контролировать и корректировать свои действия в соответствии с конкретными условиями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дома своего любимого сказочного героя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Дома: читать с. 48–</w:t>
              <w:br/>
              <w:t>51 учебника, найти информацию о значении образа коня в декоративно-прикладном искусстве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екоративное рисование. Городецкая роспись. «Сказочные кони».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екоративно-при-кладное искусство – искусство украшать самые различные предметы; художественное ремесло-творчество народных мастеров. История и традиции промысла. Особенности городецкой росписи, значение образа коня в декоративно-прикладном искус-стве городецких мастеро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Эвристическая беседа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 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Познакомятся: </w:t>
            </w:r>
            <w:r>
              <w:rPr>
                <w:kern w:val="2"/>
                <w:sz w:val="22"/>
                <w:szCs w:val="22"/>
              </w:rPr>
              <w:t>расширят свое представление о городецком промысле, особенностях городецкой росписи, узнают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 значении образа коня в декоративно-прикладном искусстве. 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простейшие приемы городецкого узора, выполнять роспись изделия в рисунке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городецком промысле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риентироваться на образец и правило выполнения действия, контролировать и корректировать свои действия в соответствии с конкретными условиями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оспись изделия с композиционным центром – изображением коня. Дома: читать с. 52–53 учебника, найти информацию о любимом художнике-иллюстраторе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ллюстрирование «По дорогам сказки».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ллюстрации детских сказок. Сказка в произведениях русских художников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Построение композиции рисунка. Сюжет. Содержание рисунка. Выделение главного момента содержания сказки в рисунке. Мультимедийная презентация 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54–</w:t>
              <w:br/>
              <w:t>57) и мультимедийную презентаци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творчеством русских художников-графиков, писавших иллюстрации к сказкам (В. Конашевич, В. Билибин и др.)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выделять наиболее интересные и впечатляющие моменты в сюжете сказки;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троить композицию; выбирать художественные средств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иллюстрировании, художниках-иллюстраторах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ценивать и анализировать результат своего труда, планировать алгоритм действий по выполнению творческой практической работы, организовывать свое рабочее место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композицию «Бал в замке Спящей красавицы». Дома: читать с. 54–57 учебника, нарисовать портрет бабы и деда из любимой русской народной сказки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Художественное конструирование и дизайн «Сказочное перевоплощение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диции проведения карнавалов, маскарадов, костюмированных праздников в разных странах. Цветовой круг. Знакомство  с произведениями живописи известных художников на тему праздника. Карнавальный костюм, карнавальная маска. Образ героя в карнавальном костюме. Мультимедийн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58–</w:t>
              <w:br/>
              <w:t>61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 художественными материалами по выбор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 традициями проведения маскарадов и карнавалов; с произведениями художника К. Сомова. 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Научатся: </w:t>
            </w:r>
            <w:r>
              <w:rPr>
                <w:kern w:val="2"/>
                <w:sz w:val="22"/>
                <w:szCs w:val="22"/>
              </w:rPr>
              <w:t>создавать образ своего персонажа в карнавальном костюме; конструировать карнавальный костюм; выражать собственное мнение о произведениях изобразительного искусства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карнавалах и маскарадах, контрастных триадах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эскиз карнавального костюма. Дома: читать с. 58–</w:t>
              <w:br/>
              <w:t>61 учебника, найти информацию об истории новогодних карнавалов и маскарадов в России, изготовить по эскизу карнавальный костюм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>
          <w:trHeight w:val="300" w:hRule="atLeast"/>
        </w:trPr>
        <w:tc>
          <w:tcPr>
            <w:tcW w:w="145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Красота в умелых руках -9 ч.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Дорогая моя столица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анр пейзажа. История развития Москвы в картинах русских художников. Художественно-выразительные средства,используемые художником (пятно, мазок, колорит, композиция). Теплая и холодная цветовые гаммы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расширенной информацией о пейзаже как жанре изобразительного искусства, художественно-выразительных средствах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композицию на заданную тему; передавать в рисунке настроение; уверенно работать красками 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/>
            </w:pPr>
            <w:r>
              <w:rPr>
                <w:kern w:val="2"/>
                <w:sz w:val="22"/>
                <w:szCs w:val="22"/>
              </w:rPr>
              <w:t xml:space="preserve">ных средствах живописи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рисовать картину «Зимний город». Дома: читать с. 64–67 учебник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Звери и птицы в городе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нималистический жанр; творчество художников-анималистов (Е. Чарушин, Г. Савицкий и др.). Правила линейно-конструктивного построения изображений птиц и зверей. Наброски. Композиция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68–</w:t>
              <w:br/>
              <w:t>69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 по выбор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 расширенной информацией о жизни зверей и птиц зимой, об анималистическом жанре. </w:t>
            </w:r>
          </w:p>
          <w:p>
            <w:pPr>
              <w:pStyle w:val="Normal"/>
              <w:widowControl w:val="false"/>
              <w:spacing w:lineRule="auto" w:line="216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наброски птиц и зверей, используя правила линейно-конструктивного построения, составлять из набросков композиции на заданную тему; использовать различные приемы работы с художественными материалами 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анималистическом жанре, последовательности рисования птиц и зверей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, проявление заботы по отношению к животны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дания: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1. Выполнить наброски животных с натуры, по памяти или представлению (карандаш).</w:t>
            </w:r>
          </w:p>
          <w:p>
            <w:pPr>
              <w:pStyle w:val="Normal"/>
              <w:widowControl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 Нарисовать композицию на тему «Животные в городе зимой» (акварель).  Дома: читать с. 70–</w:t>
              <w:br/>
              <w:t xml:space="preserve">73 учебника 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Художественное конструирование и дизайн. Лепка. «Терем расписной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усское деревянное зодчество; виды теремов; приемы лепки с использованием готовых форм; творчество выдающегося русского художника В. М. Васнецова; дом-музей Васнецова; царский дворец в Коломенском. Мультимедийная презентация 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70–</w:t>
              <w:br/>
              <w:t>73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и коллективное выполнение работы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приемами лепки с использованием готовых форм; творчеством художника В. М. Васнецова; архитектурой царского дворца в Коломенском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работать с пластилином; эмоционально-ценностному восприятию произведения изобразительного искусства, работать в коллективе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лепки из пластилина, русском зодчестве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удерживать цель деятельности до получения результата, планировать решение учебной задачи, корректировать свою деятельность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договариваться и приходить к общему решению в совместной деятельности, адекватно оценивать свою роль в коллективной деятельности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ражают положительное отношение к процессу познания, мотивируют свою деятельность, применяют правила делового сотрудничества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лепку макета на тему «Град на острове стоит». Дома: читать с. 70–73 учебника, найти информацию о доме-музее В. Васнецова, прочитать сказку А. Островского «Снегурочка»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ллюстрирование «Создаем декорации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ль художника в постановке спектакля. Декорация, принципы ее оформления; роль декораций в постановках спектаклей. Работы известных художников В. Васнецова, В. Поленова, В. Серова, М. Врубеля, Н. Рериха в театре. Современные театральные декорации. Мультимедийн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74–</w:t>
              <w:br/>
              <w:t>77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информацией о роли декораций в постановках спектаклей;  с сутью понятия  «декорация»; с именами русских художников-декораторов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выполнять декорацию к конкретному спектаклю; использовать различные  приемы работы с художественными материалами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декорациях, художественно-выразительных средствах, используемых художниками в эскизах декораций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эскиз декораций к одному из действий оперы Н. Римского-Корсакова «Снегурочка». Дома: читатьс. 74–77 учебника, найти информацию об авторе декораций к любимому спектаклю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Великие полководцы России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тальный жанр в изобразительном искусстве, памятники воинам-защитникам. Великие полководцы России. Творчество П. Корина, В. Сурикова, А. Кившенко. Композиция в картине. Роль цвета в живописи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. 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творчеством художников батального жанра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составлять композицию на заданную тему с соблюдением законов ее построения;  работать с художественными материалами, соблюдать при построении композиции ее законы; проявлять  интерес и уважение к защитникам Отечества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языке изобразительного искусств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ью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, проявление патриотических чувств, уважения к истории страны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композицию на тему «Слава русского воинства». Дома: читать с. 78–81 учебника, выполнить задания в рабочей тетради (с. 42–45)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екоративное рисование. «Красота в умелых руках».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рия павловопосадского промысла. Технология выполнения росписи на шали и особенности рисунка. Доски-манеры. Ручная набойка. Набивные шали. Узоры на павловопосадских платках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82–</w:t>
              <w:br/>
              <w:t>83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историей павловопосадского промысла, особенностями росписи шалей, технологией их изготовления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эскиз узора для салфетки в стиле павловопосадской росписи; выполнять набойку на ткани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павловопосадском промысле, технологии росписи шалей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ланировать алгоритм действий, контролировать свои действия по точному и оперативному ориентированию в схемах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декоративно-прикладного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эскиз росписи салфетки на основе одной из схем, предложенных в учебнике. Дома: читать с. 82–83 учебника, найти информацию об истории русских шалей 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  <w:shd w:fill="FFFFFF" w:val="clear"/>
              </w:rPr>
              <w:t>Рисование</w:t>
            </w:r>
            <w:r>
              <w:rPr>
                <w:kern w:val="2"/>
                <w:sz w:val="22"/>
                <w:szCs w:val="22"/>
              </w:rPr>
              <w:t xml:space="preserve"> по памяти  «Самая любимая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ма материнства в творчестве П. Пикассо, А. Пластова, К. Петрова-Водкина, Рембрандта. З. Серебряковой. Портрет. Иконопись. Рисование человек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Мультимедийн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84–</w:t>
              <w:br/>
              <w:t>87) и мультимедийную презентаци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 иконописью, темой материнства в живописи. 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правильно определять и изображать форму, пропорции, конструктивное строение лица человека;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</w:t>
            </w:r>
            <w:r>
              <w:rPr>
                <w:kern w:val="2"/>
                <w:sz w:val="22"/>
                <w:szCs w:val="22"/>
              </w:rPr>
              <w:t xml:space="preserve">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 поиск информации из разных источников, расширяющей и дополняющей представление о последовательности рисования человека, пропорций человеческой фигуры, находить решение творческих проблем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-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</w:t>
            </w: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kern w:val="2"/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портрет мамы. Дома: читать с. 84–87 учебника, принести маленькие фотографии мамы, бабушки, сестры (по желанию), рисунки с изображением цветов.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>Художественное конструирование и дизайн «Подарок маме – открытка»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.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рия праздника 8 Марта. История появления открытки. Многообразие видов открыток  по назначению и оформлению. Конструирование и оформление  поздравительных открыток. Смешанная техника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88–</w:t>
              <w:br/>
              <w:t>89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открытки с использованием материалов по выбор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историей появления открытки и ее многообразием по назначению и оформлению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Научатся: </w:t>
            </w:r>
            <w:r>
              <w:rPr>
                <w:kern w:val="2"/>
                <w:sz w:val="22"/>
                <w:szCs w:val="22"/>
              </w:rPr>
              <w:t>изготавливать открытки в смешанной технике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открытке, находить решение творческой проблемы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и сохранять учебную задачу, оценивать свою работу на уроке,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открытку по собственному замыслу. Дома: читать с. 4–8 учебника, сочинить оригинальное пожелание для мамы, бабушки 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ллюстрирование «Забота человека о животных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ртина весны в произведениях художников. Понятия  «колорит», «теплые цвета», «холодные цвета», «гармония цвета». Построение рисунка с изображением зайца в разных положениях.  Иллюстрация к литературному произведению 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90–</w:t>
              <w:br/>
              <w:t>93). Просмотр  мультимедийной презентации.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с произведениями живописи.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исовать зайца в разных положениях, создавать композицию на заданную тему; выражать собственное мнение о произведениях изобразительного искусств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-й представление о последовательности рисования животных, человека, поиск решения творческих проблем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и сохранять учебную задачу, планировать собственную дея-ть, коррек-ть ее в процессе работы, выполнять пооперационный и итоговый контроль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-и инициативно сотр-ть с учителем, 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сориентированы на желание участвовать в обсуждении техники изобразительного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рисунок-иллюстрацию к стихотворению </w:t>
              <w:br/>
              <w:t>Н. Некрасова «Дедушка Мазай и зайцы». Дома: читать с. 90–93 учебник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457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Пусть всегда будет солнце — 7 ч.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Полет на другую планету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смос, планеты, космические корабли, космонавты. Творчество Ван Гога. Особенности работы пастелью, мелками, создание композиции на заданную тему в соответствии с правилами ее построения, работа карандашом и пастелью (мелками); творческое воображение. Мул-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96–</w:t>
              <w:br/>
              <w:t>97).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расширенной информацией о космосе и космических аппаратах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работать пастелью или мелками, создавать композицию на заданную тему в соответствии с правилами ее построения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космосе, активно использовать язык изобразительного искусства и различные художественные материалы для выражения своих чувств с помощью цвет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на тему «Полет на другую планету». Дома: читать с. 96–97 учебника, найти информацию о космонавтах-художниках, их картинах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редставлению «Головной убор русской красавицы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усский женский национальный костюм. Виды головных уборов для женщин. Творчество художника К. Маковского. Портрет. Пропорции лица человека. 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98–</w:t>
              <w:br/>
              <w:t>101).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-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-ое выпол-е рис-ка на заданную тем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творчеством художника К. Маковского; узнают о деталях рус-го  костюма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создавать в рис-х образ женщины в кокошнике; ан-ть пр-я жив-и и выр-ть соб-ое мнение; 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осуществлять поиск информации из разных источников,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и сохр. уч-ю задачу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ью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-ой дея-ти, сориентированы на восприятие произведений искусств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портрет любой героини из сказки А. С. Пушкина «Сказка о мертвой царевне и о семи богатырях» в головном уборе. Дома: читать с. 98–101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ллюстрирование «Рисуем сказки А. С. Пушкина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ллюстрации детских сказок. Сказка в произведениях русских художников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Построение композиции рисунка. Сюжет. Содержание рисунка. Выделение главного момента содержания сказки в рисунке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102–</w:t>
              <w:br/>
              <w:t>107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творчеством русских художников, писавших иллюстрации к сказкам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выделять наиболее интересные и впечатляющие моменты в сюжете сказки,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облюдать последовательность выполнения рисунк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выразительных возможностях композиции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и сохранять учебную задачу, ориентироваться в учебнике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-ны на эстетическое восприятие произведений художников и рисунков одноклассников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иллюстрацию к любимой сказке А. С. Пушкина. Дома: читать с. 102–107 учебника, найти информацию об усадьбе Абрамцево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с натуры «Весенняя веточка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стр-ое положение цветущей ветки. Опред-ие и изображение формы , пропорции, конструктивного строения, локального цвета. Анализ  пропорции, очертания и цветовой окраски веточки. Красота весенней природы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108–</w:t>
              <w:br/>
              <w:t>109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Познакомятся: </w:t>
            </w:r>
            <w:r>
              <w:rPr>
                <w:kern w:val="2"/>
                <w:sz w:val="22"/>
                <w:szCs w:val="22"/>
              </w:rPr>
              <w:t>с</w:t>
            </w: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картинами художников на тему весенней природы; приемами рис-я веточки в графике и живописи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передавать пространство в рисунке;  используя графические и живописные материалы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 поиск информации из разных источников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анализировать собственную работу: соотносить план и совершенные операции, выделять этапы и оценивать меру усвоения каждого, находить ошибки и устанавливать их причины, корректировать работу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 отвечать на вопросы.</w:t>
            </w: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-е вос</w:t>
              <w:softHyphen/>
              <w:t>приятие произведений ис-в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рисовать с натуры на тему «Весенняя веточка». Дома: читать с. 108–109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3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 xml:space="preserve">Рисование на тему «Праздничный салют».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стория появления салюта. Фейерверк. Праздничные салюты в России. Салют Победы. Понятие «граттаж» и материалы для работы в этой технике 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110–</w:t>
              <w:br/>
              <w:t>111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 историей возникновения фейерверков; с техникой работы в стиле граттажа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полнять рисунок в технике граттажа; адекватно анализировать свои работы и работы одноклассников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технике рисования, активно использовать язык изобразительного искусств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работать рисунок фейерверка и выполнить его в технике граттажа. Дома: читать с. 110–</w:t>
              <w:br/>
              <w:t>111 учебник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>Рисование на тему «Красота моря. Облака».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рской пейзаж. Художники-маринисты: И. Айвазовский, П. Синьяк, К. Моне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Мультимедийная презентация «Морская тема в изобразительном искусстве»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112–</w:t>
              <w:br/>
              <w:t>119) и мультимедийную презентаци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творчеством художников-маринистов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выражать свое отношение к произведению искусства, соблюдать последовательность выполнения рисунка, работать гуашью, смешивать краски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жанрах изобразительного искусства, выражать свое отношение к произведению искусств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ценивать свою работу на уроке,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здать в рисунке образ спокойного или бурного моря. Дома: читать с. 112–</w:t>
              <w:br/>
              <w:t>115 учебника, ответить на вопросы в учебнике (с. 113)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Пусть всегда будет солнце…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знакомление с особым типом музеев. Музеи-усадь-бы «Поленово», «Пенаты». Художественные музеи нашей страны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120–</w:t>
              <w:br/>
              <w:t>123) и мультимедийную презентацию.Художественный  анализ произведений изобразительного искусства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художественными музеями-усадьбами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анализировать произведения изобрази-тельного искусства и высказывать свое мнение о них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анализировать художественные произведения, осуществлять поиск информации из разных источников, расширяющей и дополняющей представление о технике рисования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анализиро-вать собственную работу: соотносить план и совершенные операции, выделять этапы и оценивать меру усвоения каждого, находить ошибки и устанавливать их причины, корректировать работу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на тему «Пусть всегда будет солнце...». Домашнее задание на лето: проводить наблюдения за окружающим миром и по возможности делать зарисовки с натуры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p>
      <w:pPr>
        <w:pStyle w:val="Normal"/>
        <w:jc w:val="center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3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uppressAutoHyphens w:val="false"/>
      <w:spacing w:before="43" w:after="43"/>
    </w:pPr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8:51:00Z</dcterms:created>
  <dc:creator>Дом</dc:creator>
  <dc:description/>
  <cp:keywords/>
  <dc:language>en-US</dc:language>
  <cp:lastModifiedBy>Admin</cp:lastModifiedBy>
  <cp:lastPrinted>2011-08-30T18:08:00Z</cp:lastPrinted>
  <dcterms:modified xsi:type="dcterms:W3CDTF">2019-08-26T03:51:00Z</dcterms:modified>
  <cp:revision>163</cp:revision>
  <dc:subject/>
  <dc:title>Поурочное планирование по изобразительному искусству во 2 классе</dc:title>
</cp:coreProperties>
</file>