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>Протокол заседания педагогического совета №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Calibri" w:cs="Times New Roman"/>
          <w:kern w:val="0"/>
          <w:sz w:val="24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szCs w:val="28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kern w:val="0"/>
          <w:sz w:val="36"/>
          <w:szCs w:val="36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kern w:val="0"/>
          <w:sz w:val="36"/>
          <w:szCs w:val="36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kern w:val="0"/>
          <w:sz w:val="36"/>
          <w:szCs w:val="36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kern w:val="0"/>
          <w:sz w:val="36"/>
          <w:szCs w:val="36"/>
          <w:lang w:eastAsia="ar-SA"/>
        </w:rPr>
        <w:t>РАБОЧАЯ ПРОГРАММА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kern w:val="0"/>
          <w:sz w:val="36"/>
          <w:szCs w:val="36"/>
          <w:lang w:eastAsia="ar-SA"/>
        </w:rPr>
        <w:t>по предмету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Times New Roman" w:ascii="Times New Roman" w:hAnsi="Times New Roman"/>
          <w:kern w:val="0"/>
          <w:sz w:val="36"/>
          <w:szCs w:val="36"/>
          <w:lang w:eastAsia="ar-SA"/>
        </w:rPr>
        <w:t>изобразительное искусство для 1 класса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kern w:val="0"/>
          <w:sz w:val="36"/>
          <w:szCs w:val="36"/>
          <w:lang w:eastAsia="ar-SA"/>
        </w:rPr>
        <w:t>УМК «Гармония»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Times New Roman" w:ascii="Times New Roman" w:hAnsi="Times New Roman"/>
          <w:kern w:val="0"/>
          <w:sz w:val="36"/>
          <w:szCs w:val="36"/>
          <w:lang w:eastAsia="ar-SA"/>
        </w:rPr>
        <w:t>на 2019-2020 учебный год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Calibri" w:cs="Times New Roman"/>
          <w:kern w:val="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kern w:val="0"/>
          <w:sz w:val="36"/>
          <w:szCs w:val="36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 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  <w:t xml:space="preserve">Составила: Крысина Т.Г, учитель начальных классов   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Calibri" w:cs="Times New Roman"/>
          <w:kern w:val="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Calibri" w:cs="Times New Roman"/>
          <w:kern w:val="0"/>
          <w:sz w:val="24"/>
          <w:lang w:eastAsia="ar-SA"/>
        </w:rPr>
      </w:pPr>
      <w:r>
        <w:rPr>
          <w:rFonts w:eastAsia="Calibri" w:cs="Times New Roman" w:ascii="Times New Roman" w:hAnsi="Times New Roman"/>
          <w:kern w:val="0"/>
          <w:sz w:val="24"/>
          <w:lang w:eastAsia="ar-SA"/>
        </w:rPr>
      </w:r>
    </w:p>
    <w:p>
      <w:pPr>
        <w:pStyle w:val="Normal"/>
        <w:widowControl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Times New Roman" w:ascii="Times New Roman" w:hAnsi="Times New Roman"/>
          <w:kern w:val="0"/>
          <w:sz w:val="24"/>
          <w:lang w:eastAsia="ar-SA"/>
        </w:rPr>
        <w:t>Верхний-Ульхун, 2019г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по изобразительному искусству составлена </w:t>
      </w:r>
      <w:r>
        <w:rPr>
          <w:rFonts w:eastAsia="SchoolBookC" w:cs="Times New Roman" w:ascii="Times New Roman" w:hAnsi="Times New Roman"/>
          <w:sz w:val="24"/>
        </w:rPr>
        <w:t xml:space="preserve"> 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</w:rPr>
        <w:t xml:space="preserve">, утвержденного  приказом  Министерства образования и науки РФ № 373 от 06.10.2009, на основе </w:t>
      </w:r>
      <w:r>
        <w:rPr>
          <w:rStyle w:val="StrongEmphasis"/>
          <w:rFonts w:cs="Times New Roman" w:ascii="Times New Roman" w:hAnsi="Times New Roman"/>
          <w:sz w:val="24"/>
        </w:rPr>
        <w:t>авторской 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</w:rPr>
        <w:t>Кузина В.С. «</w:t>
      </w:r>
      <w:r>
        <w:rPr>
          <w:rFonts w:cs="Times New Roman" w:ascii="Times New Roman" w:hAnsi="Times New Roman"/>
          <w:sz w:val="24"/>
        </w:rPr>
        <w:t xml:space="preserve">Изобразительное искусство. 1-4 кл.: для общеобразовательных учреждений/ В.С.Кузин, С.П. Ломов, Е. В. Шорохов и др. - 4-е изд. – М.: Дрофа, 2011». Построена на основе </w:t>
      </w:r>
      <w:r>
        <w:rPr>
          <w:rStyle w:val="StrongEmphasis"/>
          <w:rFonts w:cs="Times New Roman" w:ascii="Times New Roman" w:hAnsi="Times New Roman"/>
          <w:sz w:val="24"/>
        </w:rPr>
        <w:t>преемственности, вариативности, интеграции</w:t>
      </w:r>
      <w:r>
        <w:rPr>
          <w:rFonts w:cs="Times New Roman" w:ascii="Times New Roman" w:hAnsi="Times New Roman"/>
          <w:sz w:val="24"/>
        </w:rPr>
        <w:t xml:space="preserve"> пластических видов искусств и комплексного художественного подх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Цель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eastAsia="SchoolBookC" w:cs="Times New Roman" w:ascii="Times New Roman" w:hAnsi="Times New Roman"/>
          <w:sz w:val="24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SchoolBookC" w:cs="Times New Roman"/>
          <w:b/>
          <w:b/>
          <w:sz w:val="24"/>
        </w:rPr>
      </w:pPr>
      <w:r>
        <w:rPr>
          <w:rFonts w:eastAsia="SchoolBookC" w:cs="Times New Roman" w:ascii="Times New Roman" w:hAnsi="Times New Roman"/>
          <w:b/>
          <w:sz w:val="24"/>
        </w:rPr>
        <w:t>Задач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обогащение нравственного опыта, формирование представлений о добре и зл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нравственных чувств, уважения к культуре своего народа и народов других стра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воображения, творческого потенциала ребен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ширение художественно-эстетического кругозор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воение изобразительных приемов с использованием различных материалов и инструмен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простейших художественных образов средствами живописи, рисунка, пластик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остроения курса «Изобразительное искусство»  по программе  В.С.Кузина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блок «Виды художественн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раскрывает содержание учебного материала. Подразумевает «восприятие искусства»- отнесение воспринимаемых произведений к тому или иному виду и жанру искусства ,выполнение художественно-творческого задания на тему, связанную с окружающим миром и его ценностями, понимание того ,как его выполнять .В этом блоке происходит знакомство обучающихся с произведениями  искусства ,рисунком ,живописью, скульптурой, художественным конструированием и дизайном ,декоративно-прикладным искусством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й блок «Азбука искусства» </w:t>
      </w:r>
      <w:r>
        <w:rPr>
          <w:rFonts w:cs="Times New Roman" w:ascii="Times New Roman" w:hAnsi="Times New Roman"/>
          <w:sz w:val="24"/>
          <w:szCs w:val="24"/>
        </w:rPr>
        <w:t>дает инструментарий для практической реализации содержания учебного материала. В этот блок включены понятия  композиция, цвет, линия, форма, объем, ритм.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блок «Значимые темы искусства»</w:t>
      </w:r>
      <w:r>
        <w:rPr>
          <w:rFonts w:cs="Times New Roman" w:ascii="Times New Roman" w:hAnsi="Times New Roman"/>
          <w:sz w:val="24"/>
          <w:szCs w:val="24"/>
        </w:rPr>
        <w:t xml:space="preserve"> намечает эмоционально-ценностную направленность тематики заданий. Его содержание: Земля -наш общий дом .Родина моя- Россия .Человек и человеческие взаимоотношения. Искусство дарит людям красоту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твертый блок программы  «Опыт художественно-творческ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 практически направлен и реализуется внутри трех представленных  блоков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ными документами для составления рабочей программы по изобразительному искусству  являю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 РФ № 373 от 06.10.2009  « Об утверждении и введении в действие Федерального государственного стандарта начального общего образования»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Ф от 26.10.2010 № 1241 «О внесении изменений в федеральный государственный образовательный стандарт начального общего образования , утвержденный приказом Министерства образования и науки РФ от 6 октября 2009 г. № 373»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ая программа В.С.Кузина  и др. «Изобразительное искусство» (Программы для общеобразовательных учреждений Москва, издательство «Дрофа» 2011 год)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перечень учебников ,рекомендованных ( допущенных) к использованию в образовательном процессе в образовательных учреждениях,  реализующих программы общего образования приказ министерства образования и науки РФ № 2080 от 24.12.2010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бования к оснащению образовательного процесса в соответствии с содержательным наполнением предметов федерального компонента государственного образовательного стандарта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 по предмету изобразительное искусство в 1 класс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 результа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  учащихся 1 класса будут сформированы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положительное отношение к урокам изобразительного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  <w:t>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получа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SchoolBookC" w:cs="Times New Roman"/>
          <w:b/>
          <w:b/>
          <w:sz w:val="24"/>
        </w:rPr>
      </w:pPr>
      <w:r>
        <w:rPr>
          <w:rFonts w:eastAsia="SchoolBookC" w:cs="Times New Roman" w:ascii="Times New Roman" w:hAnsi="Times New Roman"/>
          <w:b/>
          <w:sz w:val="24"/>
        </w:rPr>
        <w:t>Метапредметные результа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жет учащимся осознанно включиться в творческий процесс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гулятивные УУ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науча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ыполнять работу по заданной инструкц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использовать изученные приёмы работы краск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носить коррективы в свою работу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понимать цель выполняемых действий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анализировать результаты собственной и коллективной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  <w:t>работы по заданным критерия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  <w:t>(изобразительную, декоративную и конструктивную).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знавательные УУ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науча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«читать» условные знаки, данные в учебник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находить нужную информацию в словарях учебник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различать цвета и их оттенки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различать формы в объектах дизайна и архитектуры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конструировать объекты дизайна.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ммуникативные УУ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науча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комментировать последовательность действ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участвовать в коллективном обсужден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· </w:t>
      </w:r>
      <w:r>
        <w:rPr>
          <w:rFonts w:eastAsia="SchoolBookC" w:cs="Times New Roman" w:ascii="Times New Roman" w:hAnsi="Times New Roman"/>
          <w:sz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autoSpaceDE w:val="false"/>
        <w:jc w:val="both"/>
        <w:rPr>
          <w:rFonts w:ascii="Times New Roman" w:hAnsi="Times New Roman" w:eastAsia="SchoolBookC" w:cs="Times New Roman"/>
          <w:sz w:val="24"/>
        </w:rPr>
      </w:pPr>
      <w:r>
        <w:rPr>
          <w:rFonts w:eastAsia="SchoolBookC"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SchoolBookC" w:cs="Times New Roman"/>
          <w:b/>
          <w:b/>
          <w:sz w:val="24"/>
        </w:rPr>
      </w:pPr>
      <w:r>
        <w:rPr>
          <w:rFonts w:eastAsia="SchoolBookC" w:cs="Times New Roman" w:ascii="Times New Roman" w:hAnsi="Times New Roman"/>
          <w:b/>
          <w:sz w:val="24"/>
        </w:rPr>
        <w:t>Предметные результа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называть семь  цветов спектра (красный, оранжевый ,жёлтый, зеленый ,голубой, синий, фиолетовый),а также стараться  определять названия сложных цветовых состояний  поверхности предметов (светло-зеленый ,серо-голубой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понимать  и  использовать элементарные  правила получения новых  цветов путем смешивания основных цветов(красный  и  синий  цвета дают в смеси фиолетовый; синий и жёлтый- зеленый и т.д.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изображать  линию горизонта  и  по  возможности  пользоваться  приемом  загоражива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>-понимать важность  деятельности художника (что  может  изображать художник -предметы ,людей, события; с помощью каких материалов изображает художник бумага ,холст, картон, карандаш ,кисть, краски ,и пр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правильно  сидеть за партой (столом),  верно  держать лист бумаги  и  карандаш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свободно  работать карандашом : без напряжения проводить линии в  нужных направлениях, не вращая при этом лист бума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передавать в рисунке  форму,  общее пространственное положение ,основной цвет простых предме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правильно работать  акварельными  и гуашевыми  красками : разводить и  смешивать  краски ровно закрывать ими нужную  поверхность(не выходя за пределы очертания этой поверхности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выполнять простейшие узоры в полосе, круге  из декоративных форм  растительного  мира (карандашом, акварельными и гуашевыми  красками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применять приемы рисования кистью элементов   декоративных   изображений  на  основе народной  росписи  (Городец ,Хохлом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устно описать  изображенные  на картинке или  иллюстрации  предметы, явления(человек, дом, животное, машина, время года, время дня, погода и  т.д.),действия  (идут ,сидят, разговаривают  и т.д.);выражать свое  отноше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пользоваться простейшими  приемами  лепки (пластилин ,глин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выполнять  простые  по  композиции  апплик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ды учебной деятельности уча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выполнять простейшие исследования (наблюдать, сравнивать, сопоставлять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4"/>
        </w:rPr>
        <w:t>поиск и открытие</w:t>
      </w:r>
      <w:r>
        <w:rPr>
          <w:rFonts w:cs="Times New Roman" w:ascii="Times New Roman" w:hAnsi="Times New Roman"/>
          <w:sz w:val="24"/>
        </w:rPr>
        <w:t xml:space="preserve"> нового знания и ум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ение доступных творческих художественных задач (общий дизайн, оформление);</w:t>
      </w:r>
    </w:p>
    <w:p>
      <w:pPr>
        <w:pStyle w:val="21"/>
        <w:suppressAutoHyphens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Методическое обеспеч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Изобразительное искусство. 1 – 4 кл.: программа для общеобразовательных учреждений /В.С.Кузин и др. – М.: Дрофа, 201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Рабочая программа по из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.Кузин В. С., Кубышкина Э. И. Изобразительное искусство. 1 класс: учебник – М.: Дрофа, 201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Кузин В. С. Изобразительное искусство. 1 класс: книга для учителя – М.: Дрофа, 201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Электронное приложение к учебнику. Изобразительное искусство 1 класс. – ООО «Дрофа», 201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унок, живопись-18ч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коративная работа — 11ч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ульптура — 4ч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по изобразительному искусству 1 класс </w:t>
      </w:r>
    </w:p>
    <w:tbl>
      <w:tblPr>
        <w:tblW w:w="150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992"/>
        <w:gridCol w:w="3685"/>
        <w:gridCol w:w="1276"/>
        <w:gridCol w:w="628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аздел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тр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У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на тем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дуга и праздник красо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4-9 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полнение действий по алгоритму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использование знаково-символических средств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ражение своих мыслей (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формулирование и аргументация своего мнения (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личностное переживание (Л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ы изобразительного языка: рисунок, цвет, композиция, пропорции. Ритм в узор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е листья и ягоды. Элементы Кичменгско-Городецкой рос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10-15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оделирование и преобразование объекта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полнение действий по алгоритму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ланирование способов взаимодействия (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ражение своих мыслей (К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формулирование и аргументация своего мнения (К)</w:t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3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орнаментов из геометрических фигур. Орнамент (понятие). Беседа «Прекрасное вокруг нас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23</w:t>
            </w:r>
          </w:p>
        </w:tc>
        <w:tc>
          <w:tcPr>
            <w:tcW w:w="62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ирование способов взаимодействия (К) выражение своих мыслей (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улирование и аргументация своего мнения (К)</w:t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пплик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е превращения геометрических фигу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25</w:t>
            </w:r>
          </w:p>
        </w:tc>
        <w:tc>
          <w:tcPr>
            <w:tcW w:w="6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орнаментов из растительных форм. Городецкая росп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26-29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ьзование знаково-символических средств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,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равственно-эстетическое оценивание (Л),  оценка (Р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й узор. Хохломск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-31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по памяти и предст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е краски осеннего лес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«Родная природа в творчестве русских художник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2-37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с н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олотые краски осени. Рисование с натуры осенних лист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8-43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ульп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формы осенних листьев. Лепка с натуры осеннего дер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44-45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, формулирование и аргументация своего мнения (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choolBookC" w:cs="Times New Roman" w:ascii="Times New Roman" w:hAnsi="Times New Roman"/>
                <w:sz w:val="22"/>
              </w:rPr>
              <w:t>выполнять совместные действия со сверстниками и взрослыми(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действий по алгоритму (П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ульп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енние подарки. Овощ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48-51 </w:t>
            </w:r>
          </w:p>
        </w:tc>
        <w:tc>
          <w:tcPr>
            <w:tcW w:w="62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з, синтез, сравнение, обобщение, классификация(п) использование знаково-символических средств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, формулирование и аргументация своего мнения (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с натур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енние подарки. Овощ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52-53 </w:t>
            </w:r>
          </w:p>
        </w:tc>
        <w:tc>
          <w:tcPr>
            <w:tcW w:w="6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с натуры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енние подарки. Фр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-57</w:t>
            </w:r>
          </w:p>
        </w:tc>
        <w:tc>
          <w:tcPr>
            <w:tcW w:w="6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на тему. Сказка про ос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про ос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8-6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иск и выделение необходимой информации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действий по алгоритму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равственно-эстетическое оценивание (Л) оценка (Р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обычных вещей.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-6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с н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крашения для 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4-6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создание алгоритма деятельности (П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ые переживания (л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на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 и применение выразительных средств, для реализации собственного замысла в рисун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«Новогодняя 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6-71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иск и выделение необходимой информации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choolBookC" w:cs="Times New Roman" w:ascii="Times New Roman" w:hAnsi="Times New Roman"/>
                <w:sz w:val="22"/>
              </w:rPr>
              <w:t>выполнять совместные действия со сверстниками и взрослыми (К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мире красоты. Белоснежные узоры снежинок. Вологодское круже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4-75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ирование ска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 художниками иллюстраторами. В гостях у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6-7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улирование и аргументация своего мнения (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равственно-эстетическое оценивание (Л),  оценка (Р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по памяти или по предст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-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«Виды изобразительного искусства и архитектуры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имни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0-8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6-89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действий по алгоритму (П), использование знаково-символических средств (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ажение своих мыслей (К)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нравственно-эстетическое оценивание (Л),  оценка (Р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иск и выделение необходимой информации (П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на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Передача настроения с помощью линии, пятна. Знакомство с произведениями выдающихся художников: К.Юо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расавица зима. Сказка зимнего лес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0-93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тняя сказка зимой. Городецкая росп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4-95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равственно-эстетическое оценивание (Л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(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улирование и аргументация своего мнения (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создание алгоритма деятельности (П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Красота обычных вещей. Круг, кольцо, ова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6-97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ирование ска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и любимых сказок. Композиционный цен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8-101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Встречаем весну-красну. Хохломская росп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4-105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ульп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тицы прилетели. Лепка перелетных 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6-107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на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сенн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8-111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ульп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пка дымковской игрушки и ее роспись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2-113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с на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вокруг нас. Весенние цветы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4-117</w:t>
            </w:r>
          </w:p>
        </w:tc>
        <w:tc>
          <w:tcPr>
            <w:tcW w:w="62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равственно-эстетическое оценивание (Л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(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улирование и аргументация своего мнения (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ирование и преобразование объекта (П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создание алгоритма деятельности (П)</w:t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ок, живопис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 на те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дравствуй, лето!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8-121</w:t>
            </w:r>
          </w:p>
        </w:tc>
        <w:tc>
          <w:tcPr>
            <w:tcW w:w="6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ративная рабо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обычных вещей. Квадрат, прямоугольник, ром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2-125</w:t>
            </w:r>
          </w:p>
        </w:tc>
        <w:tc>
          <w:tcPr>
            <w:tcW w:w="6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38:00Z</dcterms:created>
  <dc:creator>user</dc:creator>
  <dc:description/>
  <cp:keywords/>
  <dc:language>en-US</dc:language>
  <cp:lastModifiedBy>Admin</cp:lastModifiedBy>
  <cp:lastPrinted>2014-09-17T18:41:00Z</cp:lastPrinted>
  <dcterms:modified xsi:type="dcterms:W3CDTF">2019-08-26T12:32:00Z</dcterms:modified>
  <cp:revision>18</cp:revision>
  <dc:subject/>
  <dc:title/>
</cp:coreProperties>
</file>