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Заместитель директора  по УВР МБОУ «</w:t>
            </w:r>
            <w:r>
              <w:rPr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lang w:eastAsia="ar-SA"/>
              </w:rPr>
              <w:t>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____________/Власова С.И.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«</w:t>
            </w:r>
            <w:r>
              <w:rPr>
                <w:u w:val="single"/>
                <w:lang w:eastAsia="ar-SA"/>
              </w:rPr>
              <w:t xml:space="preserve">    </w:t>
            </w:r>
            <w:r>
              <w:rPr>
                <w:lang w:eastAsia="ar-SA"/>
              </w:rPr>
              <w:t xml:space="preserve">» </w:t>
            </w:r>
            <w:r>
              <w:rPr>
                <w:u w:val="single"/>
                <w:lang w:eastAsia="ar-SA"/>
              </w:rPr>
              <w:t xml:space="preserve">         </w:t>
            </w:r>
            <w:r>
              <w:rPr>
                <w:lang w:eastAsia="ar-SA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иказ №            от «___» _______ 20       г  по    МБОУ «</w:t>
            </w:r>
            <w:r>
              <w:rPr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rFonts w:eastAsia="Calibri"/>
                <w:lang w:eastAsia="ar-SA"/>
              </w:rPr>
              <w:t xml:space="preserve">средняя общеобразовательная школа»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ректор школы:_________/Власова Н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  ПО  РУССКОМУ ЯЗЫ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тель: Крысина Т.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лас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Срок реализации 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щее количество часов по плану 170 ча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личество часов в неделю  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/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  <w:tab w:val="center" w:pos="728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Пояснительная записка</w:t>
      </w:r>
    </w:p>
    <w:p>
      <w:pPr>
        <w:pStyle w:val="Normal"/>
        <w:jc w:val="both"/>
        <w:rPr>
          <w:b/>
          <w:b/>
        </w:rPr>
      </w:pPr>
      <w:r>
        <w:rPr/>
        <w:t xml:space="preserve">Рабочая программа по русскому языку для 3 класса разработа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 (Примерные программы по учебным предметам. Начальная школа. В 2 ч., ч.1. – 4–е изд., перераб. – М.: «Просвещение», 2011 г. – 416 с. – (Стандарты второго поколения),  в соответствии с учебным планом МБОУ «Верхне-Ульхунская СОШ» на 2019/2020 учебный год, с учётом авторской программы по русскому языку В.П.Канакиной, В.Г.Горецкого (Сборник рабочих программ «Школа России» / Под науч. ред. А.А.Плешакова. – М.:. « Просвещение», 2011 г.), </w:t>
      </w:r>
    </w:p>
    <w:p>
      <w:pPr>
        <w:pStyle w:val="Normal"/>
        <w:autoSpaceDE w:val="false"/>
        <w:jc w:val="both"/>
        <w:rPr>
          <w:rFonts w:eastAsia="Calibri"/>
          <w:b/>
          <w:b/>
          <w:color w:val="C00000"/>
        </w:rPr>
      </w:pPr>
      <w:r>
        <w:rPr>
          <w:rFonts w:eastAsia="Calibri"/>
          <w:b/>
          <w:color w:val="C00000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b/>
        </w:rPr>
        <w:t xml:space="preserve">Рабочая программа </w:t>
      </w:r>
      <w:r>
        <w:rPr/>
        <w:t>ориентирована на использование</w:t>
      </w:r>
      <w:r>
        <w:rPr>
          <w:b/>
        </w:rPr>
        <w:t xml:space="preserve"> УМК « Школа России»:</w:t>
      </w:r>
    </w:p>
    <w:p>
      <w:pPr>
        <w:pStyle w:val="Normal"/>
        <w:autoSpaceDE w:val="false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1. – М. Просвещение. 2017</w:t>
      </w:r>
    </w:p>
    <w:p>
      <w:pPr>
        <w:pStyle w:val="Normal"/>
        <w:autoSpaceDE w:val="false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2. – М. Просвещение. 2017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b/>
        </w:rPr>
        <w:t>Программа адресована</w:t>
      </w:r>
      <w:r>
        <w:rPr>
          <w:rFonts w:eastAsia="Calibri"/>
        </w:rPr>
        <w:t xml:space="preserve"> обучающимся 3 классов школы с разной мотивацией к обучению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color w:val="948A54"/>
        </w:rPr>
        <w:t xml:space="preserve">        </w:t>
      </w:r>
      <w:r>
        <w:rPr/>
        <w:t xml:space="preserve">Рабочая программа включает в себя все элементы содержания соответствующих разделов примерной программы начального общего образования по русскому язык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 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Times New Roman,Bold" w:ascii="Times New Roman,Bold" w:hAnsi="Times New Roman,Bold"/>
          <w:b/>
          <w:bCs/>
        </w:rPr>
        <w:t>Целями</w:t>
      </w:r>
      <w:r>
        <w:rPr>
          <w:rFonts w:eastAsia="Calibri" w:cs="Times New Roman,Bold" w:ascii="Times New Roman,Bold" w:hAnsi="Times New Roman,Bold"/>
          <w:b/>
          <w:bCs/>
          <w:i/>
        </w:rPr>
        <w:t xml:space="preserve"> </w:t>
      </w:r>
      <w:r>
        <w:rPr>
          <w:rFonts w:eastAsia="Calibri"/>
          <w:i/>
        </w:rPr>
        <w:t>изучения предмета «Русский язык» в начальной школе являютс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i/>
        </w:rPr>
        <w:t xml:space="preserve">Программа определяет ряд практических </w:t>
      </w:r>
      <w:r>
        <w:rPr>
          <w:rFonts w:eastAsia="Calibri" w:cs="Times New Roman,Bold" w:ascii="Times New Roman,Bold" w:hAnsi="Times New Roman,Bold"/>
          <w:b/>
          <w:bCs/>
        </w:rPr>
        <w:t>задач</w:t>
      </w:r>
      <w:r>
        <w:rPr>
          <w:rFonts w:eastAsia="Calibri"/>
          <w:i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 младших школьников первоначальных представлений о системе и структуре русского языка: лексике,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навыков культуры речи во всех её проявлениях, умений правильно писать и читать, участвовать в диалоге,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позитивного эмоционально-ценностного отношения к русскому языку, чувства сопричастности к сохранению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ascii="Times New Roman,Bold" w:hAnsi="Times New Roman,Bold" w:eastAsia="Calibri" w:cs="Times New Roman,Bold"/>
          <w:b/>
          <w:b/>
          <w:bCs/>
        </w:rPr>
      </w:pPr>
      <w:r>
        <w:rPr>
          <w:rFonts w:eastAsia="Calibri"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щая характеристика учебного предмета</w:t>
      </w:r>
    </w:p>
    <w:p>
      <w:pPr>
        <w:pStyle w:val="Normal"/>
        <w:ind w:left="240" w:right="300" w:hanging="0"/>
        <w:jc w:val="both"/>
        <w:rPr/>
      </w:pPr>
      <w:r>
        <w:rPr>
          <w:b/>
          <w:bCs/>
          <w:color w:val="170E02"/>
        </w:rPr>
        <w:t xml:space="preserve">  </w:t>
      </w:r>
      <w:r>
        <w:rPr>
          <w:b/>
          <w:bCs/>
          <w:color w:val="170E02"/>
        </w:rPr>
        <w:t>Курс русского языка в начальной школе</w:t>
      </w:r>
      <w:r>
        <w:rPr>
          <w:color w:val="170E02"/>
        </w:rPr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 </w:t>
      </w:r>
    </w:p>
    <w:p>
      <w:pPr>
        <w:pStyle w:val="Normal"/>
        <w:autoSpaceDE w:val="false"/>
        <w:ind w:left="284" w:firstLine="540"/>
        <w:jc w:val="both"/>
        <w:rPr/>
      </w:pPr>
      <w:r>
        <w:rPr>
          <w:color w:val="170E02"/>
        </w:rPr>
        <w:t xml:space="preserve">     </w:t>
      </w:r>
      <w:r>
        <w:rPr>
          <w:color w:val="000000"/>
          <w:lang w:eastAsia="en-US"/>
        </w:rPr>
        <w:t xml:space="preserve">В начальном обучении предмет «Русский язык» занимает </w:t>
      </w:r>
      <w:r>
        <w:rPr>
          <w:i/>
          <w:color w:val="000000"/>
          <w:lang w:eastAsia="en-US"/>
        </w:rPr>
        <w:t>ведущее место</w:t>
      </w:r>
      <w:r>
        <w:rPr>
          <w:color w:val="000000"/>
          <w:lang w:eastAsia="en-US"/>
        </w:rPr>
        <w:t>, так как направлен на формирование функциональной грамотности     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left="284" w:firstLine="256"/>
        <w:jc w:val="both"/>
        <w:rPr/>
      </w:pPr>
      <w:r>
        <w:rPr>
          <w:color w:val="000000"/>
          <w:lang w:eastAsia="en-US"/>
        </w:rPr>
        <w:t xml:space="preserve">Изучение русского языка в начальной школе представляет собой первоначальный этап системы лингвистического образования и речевого развития учащихся. </w:t>
      </w:r>
      <w:r>
        <w:rPr>
          <w:i/>
          <w:color w:val="000000"/>
          <w:lang w:eastAsia="en-US"/>
        </w:rPr>
        <w:t xml:space="preserve">Специфика </w:t>
      </w:r>
      <w:r>
        <w:rPr>
          <w:color w:val="000000"/>
          <w:lang w:eastAsia="en-US"/>
        </w:rPr>
        <w:t>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ind w:left="284" w:firstLine="25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познавательно-коммуникативную направленность, что предполагает коммуникативную мотивацию при рассмотрении различных разделов и тем курса, пристальное внимание к значению всех языковых единиц, к их функции в речи. При обучении русскому языку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 поздравление и т. п.)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 Развитие мелкой моторики и свободы движения руки, отработка правильного начертания букв, рациональных соединений, достижение ритмичности, плавности письма являются задачами совершенствования графического навыка при соблюдении гигиенических требований к данному виду учебной работы. Опережающее развитие устной речи по сравнению с письменной в младшем школьном возрасте требует особого внимания к работе над письменной речью — примен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Normal"/>
        <w:autoSpaceDE w:val="false"/>
        <w:ind w:left="284" w:firstLine="540"/>
        <w:jc w:val="both"/>
        <w:rPr/>
      </w:pPr>
      <w:r>
        <w:rPr>
          <w:color w:val="000000"/>
          <w:lang w:eastAsia="en-US"/>
        </w:rPr>
        <w:t xml:space="preserve">Материал курса «Русский язык» представлен в примерной программе следующими </w:t>
      </w:r>
      <w:r>
        <w:rPr>
          <w:b/>
          <w:color w:val="000000"/>
          <w:lang w:eastAsia="en-US"/>
        </w:rPr>
        <w:t>содержательными линиями: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рфография и пунктуация;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итие речи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жную роль в обучении русскому языку играет целенаправленная работа по развитию у младших школьников учебно-познавательных мотивов, формированию учебной самостоятельности и потребности в творческом самовыражении, умений организовывать сотрудничество и планировать свою деятельность, принимать, сохранять, ставить новые цели в учебной деятельности и работать над их достижением. При изучении курса «Русский язык» осуществляется становле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_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autoSpaceDE w:val="false"/>
        <w:ind w:left="284" w:hanging="0"/>
        <w:jc w:val="both"/>
        <w:rPr>
          <w:rFonts w:ascii="Times New Roman,Bold" w:hAnsi="Times New Roman,Bold" w:eastAsia="Calibri" w:cs="Times New Roman,Bold"/>
          <w:b/>
          <w:b/>
          <w:bCs/>
          <w:i/>
          <w:i/>
          <w:u w:val="single"/>
        </w:rPr>
      </w:pPr>
      <w:r>
        <w:rPr>
          <w:rFonts w:eastAsia="Calibri" w:cs="Times New Roman,Bold" w:ascii="Times New Roman,Bold" w:hAnsi="Times New Roman,Bold"/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Описание места учебного предмета в учебном плане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На изучение русского языка в 3 классе  отводится </w:t>
      </w:r>
      <w:r>
        <w:rPr>
          <w:rFonts w:eastAsia="Calibri"/>
          <w:b/>
          <w:bCs/>
          <w:color w:val="000000"/>
        </w:rPr>
        <w:t xml:space="preserve">170 ч </w:t>
      </w:r>
      <w:r>
        <w:rPr>
          <w:rFonts w:eastAsia="Calibri"/>
          <w:color w:val="000000"/>
        </w:rPr>
        <w:t xml:space="preserve">(5 ч в неделю, </w:t>
      </w:r>
      <w:r>
        <w:rPr>
          <w:rFonts w:eastAsia="Calibri"/>
          <w:b/>
          <w:bCs/>
          <w:color w:val="000000"/>
        </w:rPr>
        <w:t xml:space="preserve">34 </w:t>
      </w:r>
      <w:r>
        <w:rPr>
          <w:rFonts w:eastAsia="Calibri"/>
          <w:color w:val="000000"/>
        </w:rPr>
        <w:t>учебных недели)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добра</w:t>
      </w:r>
      <w:r>
        <w:rPr>
          <w:color w:val="170E02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общения</w:t>
      </w:r>
      <w:r>
        <w:rPr>
          <w:color w:val="170E02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природы</w:t>
      </w:r>
      <w:r>
        <w:rPr>
          <w:color w:val="170E02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красоты и гармонии</w:t>
      </w:r>
      <w:r>
        <w:rPr>
          <w:color w:val="170E02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истины</w:t>
      </w:r>
      <w:r>
        <w:rPr>
          <w:color w:val="170E02"/>
        </w:rPr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семьи.</w:t>
      </w:r>
      <w:r>
        <w:rPr>
          <w:color w:val="170E02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труда и творчества</w:t>
      </w:r>
      <w:r>
        <w:rPr>
          <w:color w:val="170E02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гражданственности и патриотизма</w:t>
      </w:r>
      <w:r>
        <w:rPr>
          <w:color w:val="170E02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b/>
          <w:bCs/>
          <w:color w:val="170E02"/>
        </w:rPr>
        <w:t>Ценность человечества</w:t>
      </w:r>
      <w:r>
        <w:rPr>
          <w:color w:val="170E02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  <w:bookmarkStart w:id="0" w:name="m5"/>
      <w:bookmarkEnd w:id="0"/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ланируемые результаты изучения курса «Русский язык». 3 класс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Личнос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своей этнической и национальной принадлеж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любви и гордости к Родине, её народу, истории, культур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здоровом образе жизни, бережном отношении к материальным ценностям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Метапредме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РЕГУЛЯТИВ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итывать правило (алгоритм) в планировании и контроле способа реш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полнять учебные действия в материализованной, громко-речевой и умственной фор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ОЗНАВАТЕЛЬ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ловарями и справочным материалом учебни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синтез как составление целого из част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вать общими способами решения конкретных лингвистически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языковые примеры для иллюстрации изучаемых языковых понят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аналогии между изучаемым предметом и собственным опыт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КОММУНИКАТИВ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ироваться на позицию партнёра в общении и взаимодейств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декватно использовать речевые средства для решения раз- личных коммуникативных задач; понимать зависимость характера речи от задач и ситуации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Предме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sz w:val="28"/>
          <w:lang w:eastAsia="en-US" w:bidi="en-US"/>
        </w:rPr>
      </w:pPr>
      <w:r>
        <w:rPr>
          <w:rFonts w:eastAsia="NewtonC;Times New Roman"/>
          <w:sz w:val="28"/>
          <w:lang w:eastAsia="en-US" w:bidi="en-US"/>
        </w:rPr>
        <w:t>Общие предметные результаты освоения программ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Развитие речи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тексты разных типов: описание, повествование, рассужде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амечать в художественном тексте языковые средства, создающие его выразительност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накомиться с жанрами объявления, письм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Система язы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Фонетика, орфоэпия, графи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функцию разделительного твёрдого знака (ъ) в слов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соотношение звукового и буквенного состава в словах типа мороз, ключ, коньки, в словах с йотированными гласными е, ё, ю, я(ёлка, поют), в словах с разделительными ь, ъ (вьюга, съел), в словах с непроизносимыми согласны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звуко-буквенный анализ доступных по составу сл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ценивать правильность проведения звуко-буквенного анализа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i/>
          <w:i/>
          <w:lang w:eastAsia="en-US" w:bidi="en-US"/>
        </w:rPr>
      </w:pPr>
      <w:r>
        <w:rPr>
          <w:rFonts w:eastAsia="NewtonC;Times New Roman"/>
          <w:b/>
          <w:i/>
          <w:lang w:eastAsia="en-US" w:bidi="en-US"/>
        </w:rPr>
        <w:t>Лекси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слова, употреблённые в прямом и переносном значении (простые случа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ловарями при решении языковых и речевых задач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ценивать уместность использования слов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дбирать синонимы для устранения повторов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мышлять над этимологией некоторых слов-назван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риобретать опыт редактирования употреблённых в предложении (тексте) сл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i/>
          <w:i/>
          <w:lang w:eastAsia="en-US" w:bidi="en-US"/>
        </w:rPr>
      </w:pPr>
      <w:r>
        <w:rPr>
          <w:rFonts w:eastAsia="NewtonC;Times New Roman"/>
          <w:b/>
          <w:i/>
          <w:lang w:eastAsia="en-US" w:bidi="en-US"/>
        </w:rPr>
        <w:t>Состав слова (морфемика)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ладеть опознавательными признаками однокоренных сл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однокоренные слова и различные формы одного и того же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делять нулевое оконча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дбирать слова с заданной морфемо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ходить корень в однокоренных словах с чередованием согласных в корн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личать изменяемые и неизменяемые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равнивать, классифицировать слова по их соста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блюдать за способами образования слов при помощи приставки (или суффикс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Морфология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части речи на основе усвоенных признаков (в объёме программы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отличие предлогов от приставок, значение частицы н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знавать союзы и, а, но и понимать их роль в предлож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блюдать за словообразованием часте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Синтаксис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предложение, словосочетание и слов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понятия «члены предложения» и «части речи»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делять в предложении основу и словосочет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ходить в предложении обращение (в начале, в середине, в конц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Орфография и пунктуация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а) применять ранее изученные правила правописания, а также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епроизносимые согласны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ительный твёрдый знак (ъ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гласные и согласные в неизменяемых на письме приставках и суффикс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мягкий знак после шипящих на конце имён существительных (речь, брошь, мышь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безударные родовые окончания имён прилагательны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ьное написание предлогов и слитное написание приставок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ьное написание частицы не с глагол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б) подбирать примеры с определённой орфограммо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е) безошибочно списывать текст с доски и учебника (объёмом 65 – 70 слов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ж) писать под диктовку текст (объёмом 55 – 60 слов) в соответствии с изученными правилами правопис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а) применять правила правописани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единительные о и е в сложных словах (самолёт, вездеход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е и и в суффиксах имён существительных (ключик – ключика, замочек – замоч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пятая при обращ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пятая между частями в сложном предлож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</w:r>
    </w:p>
    <w:p>
      <w:pPr>
        <w:pStyle w:val="Normal"/>
        <w:widowControl w:val="false"/>
        <w:overflowPunct w:val="false"/>
        <w:autoSpaceDE w:val="false"/>
        <w:ind w:left="3540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4. Содержание учебного предмета, курса</w:t>
      </w:r>
    </w:p>
    <w:p>
      <w:pPr>
        <w:pStyle w:val="Normal"/>
        <w:widowControl w:val="false"/>
        <w:overflowPunct w:val="false"/>
        <w:autoSpaceDE w:val="false"/>
        <w:ind w:left="3540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русскому языку и авторской программой данного учебного курса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         </w:t>
      </w:r>
      <w:r>
        <w:rPr>
          <w:rFonts w:eastAsia="Calibri"/>
          <w:b/>
          <w:lang w:eastAsia="ar-SA"/>
        </w:rPr>
        <w:t>Раздел 1: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«</w:t>
      </w:r>
      <w:r>
        <w:rPr>
          <w:rFonts w:eastAsia="Calibri"/>
          <w:b/>
          <w:lang w:eastAsia="ar-SA"/>
        </w:rPr>
        <w:t>Язык и речь» (2 ч.)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Виды речи. Речь, её назначение. Речь — отражение культуры человека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Язык, его назначение и его выбор в соответствии с целями и условиями общ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ирование представлений о языке как основе национального самосознания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 xml:space="preserve">Раздел 2:«Текст. Предложение. «Словосочетание» (14 ч.)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Формирование навыка смыслового чтения текстов различных стилей и жанров в соответствии с учебными целями и задачами (это учебное действие формируется при изучении всего курса русского языка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Предложение (повторение и уточнение представлений о предложении и диалоге) 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небольшого рассказа по репродукции картины К.Е. Маковского «Дети, бегущие от гроз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Предложения по цели высказывания: повествовательные, вопросительные, побудительные; по интонации: восклицательные и невосклицательные. Знаки препинания в конце предложений.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lang w:eastAsia="ar-SA"/>
        </w:rPr>
        <w:tab/>
        <w:t>Формирование внимательного отношения к окружающим. Сведения из истории главного города России — Москвы; развитие на их основе чувства патриотизм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едложения с обращением в начале, середине, конце предложения (общее представление)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рассказа по репродукции картины В. Д. Поленова «Золотая осень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овторение и уточнение представлений о составе предлож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Главные и второстепенные члены предложения (без терминов их названий)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Распространённые и нераспространённые предложения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азбор предложения по члена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навыков работы с графической и текстовой информацией — таблицы и памятк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остое и сложное предложения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Запятая внутри сложного предложения. Словосочетание. Связь слов в словосочетании. </w:t>
        <w:tab/>
        <w:t>Определение в словосочетании главного и зависимого слова при помощи вопрос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1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3:«Слово в языке и речи» (19 ч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овторение и уточнение представлений. 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. Омонимы. Использование омонимов в реч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во и словосочетание. Фразеологизмы. Значения фразеологизмов и их использование в реч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азвитие интереса к происхождению слов, к истории возникновения фразеологизмов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Подробное изложение с языковым анализом текста.Обучающее изложение. «Подарки для ёлочки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асти речи. Обобщение и уточнение представлений об изученных частях речи (имени существительном, имени прилагательном, глаголе, местоимении) и их признаках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умений видеть красоту и образность слов русского языка в пейзажных зарисовках текста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рассказа по репродукции картины И.Т. Хруцкого «Цветы и плод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мя числительное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Однокоренные слова. Обобщение и уточнение представлений об однокоренных (родственных) словах, о корне слова.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Проект «Рассказ о слове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во и слог. Звуки и буквы (обобщение и уточнение представлений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г, звуки и буквы. Гласные звуки и буквы для их обознач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авописание слов с ударными (сочетания жи—ши, ча—ща, чу—щу) и безударными гласными в корне. 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Мягкий разделительный знак (ь). Правописание слов с мягким разделительным знако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2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4:«Состав слова» (15 ч.)</w:t>
      </w:r>
    </w:p>
    <w:p>
      <w:pPr>
        <w:pStyle w:val="Normal"/>
        <w:jc w:val="both"/>
        <w:rPr/>
      </w:pPr>
      <w:r>
        <w:rPr>
          <w:rFonts w:eastAsia="Calibri"/>
          <w:bCs/>
          <w:color w:val="0D0D0D"/>
          <w:lang w:eastAsia="en-US"/>
        </w:rPr>
        <w:tab/>
      </w:r>
      <w:r>
        <w:rPr>
          <w:rFonts w:eastAsia="Calibri"/>
          <w:lang w:eastAsia="ar-SA"/>
        </w:rPr>
        <w:t>Однокоренные слова. Корень слова. Чередование согласных в корне. Сложные слова. Развитие интереса к истории языка, изменениям, происходящим в нём. Окончание. Формы слова. Приставка. Суффикс. Значение этих значимых частей в слов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чинение по репродукции картины А.А. Рылова «В голубом просторе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а слова. Обобщение знаний о составе слова. Изменяемые и неизменяемые слова, их употребление в речи. Разбор слова по составу. Ознакомление со словообразовательным словарё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навыка моделирования слов. Редактирование предложений с неуместным употреблением в нём однокоренных слов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№3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 xml:space="preserve">. Обучающее изложение. «Скворцы». Подробное изложение повествовательного текста с языковым анализом. 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ab/>
        <w:t>Проект</w:t>
      </w:r>
      <w:r>
        <w:rPr>
          <w:rFonts w:eastAsia="Calibri"/>
          <w:lang w:eastAsia="ar-SA"/>
        </w:rPr>
        <w:t>: «Семья слов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5:«Правописание частей слова» (29 ч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Общее представление о правописании слов с орфограммами в значимых частях слов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ирование умений ставить перед собой орфографическую задачу, определять пути её решения, решать её в соответствии с изученным правилом. Формирование умений планировать учебные действия при решении орфографической задачи. Правописание слов с безударными гласными в корне. Слова старославянского происхождения и их «следы» в русском языке. Формирование уважительного отношения к истории языка. 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>Правописание слов с парными по глухости-звонкости согласными на конце слов и перед согласным в корне. Правописание слов с непроизносимыми согласными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(ъ) твёрдым знаком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.</w:t>
      </w:r>
      <w:r>
        <w:rPr>
          <w:rFonts w:eastAsia="Calibri"/>
          <w:lang w:eastAsia="ar-SA"/>
        </w:rPr>
        <w:t xml:space="preserve"> Обучающее изложение. «Клест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4; №5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чинение по репродукции картины В. М. Васнецова «Снегурочка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ar-SA"/>
        </w:rPr>
        <w:tab/>
        <w:t>Развитие речи.</w:t>
      </w:r>
      <w:r>
        <w:rPr>
          <w:rFonts w:eastAsia="Calibri"/>
          <w:lang w:eastAsia="ar-SA"/>
        </w:rPr>
        <w:t xml:space="preserve"> Обучающее изложение. «Лёв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ab/>
        <w:t xml:space="preserve">Проект </w:t>
      </w:r>
      <w:r>
        <w:rPr>
          <w:rFonts w:eastAsia="Calibri"/>
          <w:lang w:eastAsia="ar-SA"/>
        </w:rPr>
        <w:t>«Составляем «Орфографический словарь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6:«Части речи» (77 ч.)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ab/>
      </w:r>
      <w:r>
        <w:rPr>
          <w:rFonts w:eastAsia="Calibri"/>
          <w:i/>
          <w:lang w:eastAsia="ar-SA"/>
        </w:rPr>
        <w:t>Части речи (1 ч.)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ab/>
      </w:r>
      <w:r>
        <w:rPr>
          <w:rFonts w:eastAsia="Calibri"/>
          <w:i/>
          <w:lang w:eastAsia="ar-SA"/>
        </w:rPr>
        <w:t>Имя существительное (30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Имя прилагательное (19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Местоимение (5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Глагол (21 ч.)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 xml:space="preserve">Части речи (повторение и уточнение представлений). Части речи: имя существительное, имя прилагательное, имя числительное, местоимение, глагол, предлог, частица </w:t>
      </w:r>
      <w:r>
        <w:rPr>
          <w:rFonts w:eastAsia="Calibri"/>
          <w:i/>
          <w:lang w:eastAsia="ar-SA"/>
        </w:rPr>
        <w:t>не</w:t>
      </w:r>
      <w:r>
        <w:rPr>
          <w:rFonts w:eastAsia="Calibri"/>
          <w:lang w:eastAsia="ar-SA"/>
        </w:rPr>
        <w:t>, союз (общее представление). Имя существительное. Повторение и уточнение представлений. Значение и употребление имён существительных в речи. Одушевлённые и неодушевлённые имена существительны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Мал, да удал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обственные и нарицательные имена существительные. Правописание имён собственных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Тайна имени». Развитие интереса к тайнам имён, тайне своего имени; развитие мотивов к проведению исследовательской работы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исло имён существительных, изменение имён существительных по числам. Имена существительные, имеющие форму одного числа (салазки, мёд)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Лев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од имён существительных: мужской, женский, средний. Имена существительные общего рода (первое представление). Формирование навыка культуры речи: норм согласования (лесная мышь, вкусная карамель, листва облетела и др.) Формирование нравственных представлений о качествах и свойствах личности (жадности, неряшливости, невежестве, ябедничестве, лжи и др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Мягкий знак (ь) после шипящих на конце имён существительных женского рода (рожь, тишь, вещь)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ставление рассказа по репродукции картины И.Я. Билибина «Иван-царевич и лягушка-квакушк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6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зменение имён существительных по падежам. Склонение имён существительных Начальная форма имени существительного. Определение падежа, в котором употреблено имя существительное. Морфологический разбор имени существительного. Обобщение знаний об имени существительном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 xml:space="preserve">Развитие речи. </w:t>
      </w:r>
      <w:r>
        <w:rPr>
          <w:rFonts w:eastAsia="Calibri"/>
          <w:lang w:eastAsia="ar-SA"/>
        </w:rPr>
        <w:t>Составление сочинения по репродукции картины К.Ф. Юона «Конец зимы. Полдень»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Зимняя страниц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7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мя прилагательное. Обогащение словарного запаса именами прилагательными. Повторение и уточнение представлений об имени прилагательном. Связь имени прилагательного с именем существительным. Синтаксическая функция имени прилагательного в предложени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Воспитывать чувство прекрасного в процессе работы с поэтическими текстами и репродукциями картин русских художников. Текст-описание. Художественное и научное описание. Использование имён прилагательных в тексте-описании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 xml:space="preserve">. Сочинение-отзыв по картине М. А. Врубеля «Царевна-Лебедь»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ы имён прилагательных. Род имён прилагательных. Изменение имён прилагательных по родам (в единственном числе). Зависимость рода имени прилагательного от формы рода имени существительного. Родовые окончания   имён   прилагательных (-ый, -ой, -ая, -яя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исло имён прилагательных. Изменение имён прилагательных по числам,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висимость формы числа имени прилагательного от формы числа имени существительного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адеж имён прилагательных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зменение имён прилагательных, кроме имён прилагательных на -ий, -ья, -ов, -ин, по падежам (первое представление). Зависимость падежа имени прилагательного от формы падежа имени существительного. Начальная форма имени прилагательного. Обобщение знаний об имени прилагательном. Морфологический разбор имени прилагательного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8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ab/>
        <w:t>Развитие речи</w:t>
      </w:r>
      <w:r>
        <w:rPr>
          <w:rFonts w:eastAsia="Calibri"/>
          <w:lang w:eastAsia="ar-SA"/>
        </w:rPr>
        <w:t xml:space="preserve">. Составление сочинения-отзыва по репродукции картины А.А. Серова «Девочка с персиками».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Имена прилагательные в загадках»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>Личные местоимения. Личные местоимения 1, 2, 3-го лица. Личные местоимения единственного и множественного числа. Род местоимений 3-го лица единственного числа. Изменение личных местоимений 3-го лица в единственном числе по родам. Морфологический разбор местоимений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бережного отношения к природ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Кошкин выкормыш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9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Глагол. Повторение и уточнение представлений о глаголе. Значение и употребление в речи. Число. Изменение глаголов по числа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ы глагола. Начальная (неопределённая форма глагола). Глагольные вопросы: «что делать?» и «что сделать?». Число глаголов. Изменение глаголов по числа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Времена глагола: настоящее, прошедшее и будущее. Изменение глаголов по времена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10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 xml:space="preserve">Изменение глаголов в прошедшем времени по родам (в единственном числе). Родовые окончания глаголов (-а, -о). Правописание частицы </w:t>
      </w:r>
      <w:r>
        <w:rPr>
          <w:rFonts w:eastAsia="Calibri"/>
          <w:i/>
          <w:lang w:eastAsia="ar-SA"/>
        </w:rPr>
        <w:t xml:space="preserve">не </w:t>
      </w:r>
      <w:r>
        <w:rPr>
          <w:rFonts w:eastAsia="Calibri"/>
          <w:lang w:eastAsia="ar-SA"/>
        </w:rPr>
        <w:t>с глаголами. Обобщение знаний о глаголе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Морфологический разбор глагол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 11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7:«Повторение» (14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бобщение изученного о слове, предложении. Звуки речи и звуки природы. Правописание безударных гласных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 xml:space="preserve">Развитие речи. </w:t>
      </w:r>
      <w:r>
        <w:rPr>
          <w:rFonts w:eastAsia="Calibri"/>
          <w:lang w:eastAsia="en-US"/>
        </w:rPr>
        <w:t>Обучающее изложение. «Гнездо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днокоренные слова.  Правописание приставок и предлогов. Правописание значимых частей слов. Правописание имён собственных. Правописание окончаний имён прилагательных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>Развитие речи.</w:t>
      </w:r>
      <w:r>
        <w:rPr>
          <w:rFonts w:eastAsia="Calibri"/>
          <w:lang w:eastAsia="en-US"/>
        </w:rPr>
        <w:t xml:space="preserve"> Подробное изложение повествовательного текста или сочинение на тему «У Вечного огня».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>Развитие речи</w:t>
      </w:r>
      <w:r>
        <w:rPr>
          <w:rFonts w:eastAsia="Calibri"/>
          <w:lang w:eastAsia="en-US"/>
        </w:rPr>
        <w:t xml:space="preserve">. Сочинение на тему «Почему я жду летних каникул?»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Итоговая контрольная работа № 12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омежуточная аттестац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i/>
          <w:sz w:val="28"/>
          <w:szCs w:val="28"/>
        </w:rPr>
        <w:t xml:space="preserve">      </w:t>
      </w:r>
      <w:r>
        <w:rPr>
          <w:rFonts w:eastAsia="Calibri" w:cs="Times New Roman,Bold" w:ascii="Times New Roman,Bold" w:hAnsi="Times New Roman,Bold"/>
          <w:bCs/>
          <w:sz w:val="28"/>
          <w:szCs w:val="28"/>
        </w:rPr>
        <w:t>5</w:t>
      </w:r>
      <w:r>
        <w:rPr>
          <w:rFonts w:eastAsia="Calibri" w:cs="Times New Roman,Bold" w:ascii="Times New Roman,Bold" w:hAnsi="Times New Roman,Bold"/>
          <w:b/>
          <w:bCs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Тематическое планирование с указанием количества часов, отводимых каждой теме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i/>
          <w:i/>
          <w:iCs/>
          <w:color w:val="170E02"/>
          <w:sz w:val="36"/>
          <w:szCs w:val="36"/>
        </w:rPr>
      </w:pPr>
      <w:r>
        <w:rPr>
          <w:b/>
          <w:bCs/>
          <w:i/>
          <w:iCs/>
          <w:color w:val="170E02"/>
          <w:sz w:val="36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544"/>
        <w:gridCol w:w="3260"/>
        <w:gridCol w:w="35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Язык и речь. (2час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а речь и наш язы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ь и её назначение. Виды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Составлять текст по рисунку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  <w:r>
              <w:rPr>
                <w:i/>
              </w:rPr>
              <w:t>формирование</w:t>
            </w:r>
            <w:r>
              <w:rPr/>
              <w:t xml:space="preserve"> умения школьников ориентироваться в социальных ролях и межличностных отношениях </w:t>
            </w:r>
            <w:r>
              <w:rPr>
                <w:i/>
              </w:rPr>
              <w:t>формирование</w:t>
            </w:r>
            <w:r>
              <w:rPr/>
              <w:t xml:space="preserve"> ценностно-смысловой ориентации (наблюдательности, способности любить и ценить окружающий мир,</w:t>
            </w:r>
            <w:r>
              <w:rPr>
                <w:i/>
              </w:rPr>
              <w:t xml:space="preserve"> открывать</w:t>
            </w:r>
            <w:r>
              <w:rPr/>
              <w:t xml:space="preserve"> для себя новое, удивительное  в привычном и обычном);</w:t>
            </w:r>
            <w:r>
              <w:rPr>
                <w:b/>
              </w:rPr>
              <w:t xml:space="preserve">                                   </w:t>
            </w:r>
            <w:r>
              <w:rPr/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  <w:r>
              <w:rPr/>
              <w:t xml:space="preserve">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вободно </w:t>
            </w:r>
            <w:r>
              <w:rPr>
                <w:i/>
              </w:rPr>
              <w:t>ориентироватьс</w:t>
            </w:r>
            <w:r>
              <w:rPr/>
              <w:t>я в учебной книге: уметь читать язык условных обозначений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Текст. Предложение. Словосоче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4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9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бъяснять их значение. однокоренные слова, выделять корень. Различать слово и слог, звук и букву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 час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 xml:space="preserve"> выраженная </w:t>
            </w:r>
            <w:r>
              <w:rPr>
                <w:i/>
              </w:rPr>
              <w:t>устойчивая учебно-познавательной мотивация</w:t>
            </w:r>
            <w:r>
              <w:rPr/>
              <w:t xml:space="preserve"> учения; </w:t>
            </w:r>
            <w:r>
              <w:rPr>
                <w:i/>
              </w:rPr>
              <w:t>компетентности</w:t>
            </w:r>
            <w:r>
              <w:rPr/>
              <w:t xml:space="preserve"> в реализации основ гражданской идентичности в поступках и деятельности; моральное </w:t>
            </w:r>
            <w:r>
              <w:rPr>
                <w:i/>
              </w:rPr>
              <w:t>сознание</w:t>
            </w:r>
            <w:r>
              <w:rPr/>
              <w:t xml:space="preserve"> на конвенциональном уровне, </w:t>
            </w:r>
            <w:r>
              <w:rPr>
                <w:i/>
              </w:rPr>
              <w:t>способности</w:t>
            </w:r>
            <w:r>
              <w:rPr/>
              <w:t xml:space="preserve"> к решению моральных дилемм на основе учёта позиций партнёров в общении, </w:t>
            </w:r>
            <w:r>
              <w:rPr>
                <w:i/>
              </w:rPr>
              <w:t>ориентации</w:t>
            </w:r>
            <w:r>
              <w:rPr/>
              <w:t xml:space="preserve"> на их мотивы и чувства, </w:t>
            </w:r>
            <w:r>
              <w:rPr>
                <w:i/>
              </w:rPr>
              <w:t>устойчивое следование</w:t>
            </w:r>
            <w:r>
              <w:rPr/>
              <w:t xml:space="preserve"> в поведении моральным нормам и этическим требованиям.                        </w:t>
            </w:r>
            <w:r>
              <w:rPr>
                <w:b/>
              </w:rPr>
              <w:t>Познавательные УУД:</w:t>
            </w:r>
            <w:r>
              <w:rPr/>
              <w:t xml:space="preserve"> 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корпусе учебных словарей, быстро </w:t>
            </w:r>
            <w:r>
              <w:rPr>
                <w:i/>
              </w:rPr>
              <w:t xml:space="preserve">находить </w:t>
            </w:r>
            <w:r>
              <w:rPr/>
              <w:t xml:space="preserve"> нужную словарную статью; 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учебной книге: </w:t>
            </w:r>
            <w:r>
              <w:rPr>
                <w:i/>
              </w:rPr>
              <w:t>уметь читать</w:t>
            </w:r>
            <w:r>
              <w:rPr/>
              <w:t xml:space="preserve"> язык условных обозначений; находить нужный текст по страницам "Содержание" и "Оглавление";  </w:t>
            </w:r>
            <w:r>
              <w:rPr>
                <w:i/>
              </w:rPr>
              <w:t>быстро находить</w:t>
            </w:r>
            <w:r>
              <w:rPr/>
              <w:t xml:space="preserve"> выделенный фрагмент текста, выделенные строчки и слова  на странице и развороте; </w:t>
            </w:r>
            <w:r>
              <w:rPr>
                <w:i/>
              </w:rPr>
              <w:t>находить</w:t>
            </w:r>
            <w:r>
              <w:rPr/>
              <w:t xml:space="preserve"> в специально выделенных разделах  нужную информацию; </w:t>
            </w:r>
            <w:r>
              <w:rPr>
                <w:i/>
              </w:rPr>
              <w:t>работать с</w:t>
            </w:r>
            <w:r>
              <w:rPr/>
              <w:t xml:space="preserve"> текстом (на уроках развития речи): </w:t>
            </w:r>
            <w:r>
              <w:rPr>
                <w:i/>
              </w:rPr>
              <w:t>выделять</w:t>
            </w:r>
            <w:r>
              <w:rPr/>
              <w:t xml:space="preserve"> в нем тему и основную мысль (идею, переживание); </w:t>
            </w:r>
            <w:r>
              <w:rPr>
                <w:i/>
              </w:rPr>
              <w:t>осознанно и произвольно строить</w:t>
            </w:r>
            <w:r>
              <w:rPr/>
              <w:t xml:space="preserve"> сообщения в устной и письменной форме; </w:t>
            </w:r>
            <w:r>
              <w:rPr>
                <w:i/>
              </w:rPr>
              <w:t>осуществлять синтез</w:t>
            </w:r>
            <w:r>
              <w:rPr/>
              <w:t xml:space="preserve"> как составление целого из частей, самостоятельно достраивая и восполняя недостающие компоненты; </w:t>
            </w:r>
            <w:r>
              <w:rPr>
                <w:i/>
              </w:rPr>
              <w:t>работать</w:t>
            </w:r>
            <w:r>
              <w:rPr/>
              <w:t xml:space="preserve">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   </w:t>
            </w:r>
            <w:r>
              <w:rPr>
                <w:b/>
              </w:rPr>
              <w:t>Регулятивные УУД:</w:t>
            </w:r>
            <w:r>
              <w:rPr/>
              <w:t xml:space="preserve"> </w:t>
            </w:r>
            <w:r>
              <w:rPr>
                <w:i/>
              </w:rPr>
              <w:t>контроль и самоконтроль учебных действий,</w:t>
            </w:r>
            <w:r>
              <w:rPr/>
              <w:t xml:space="preserve"> полученного результата; в сотрудничестве с учителем </w:t>
            </w:r>
            <w:r>
              <w:rPr>
                <w:i/>
              </w:rPr>
              <w:t>ставить</w:t>
            </w:r>
            <w:r>
              <w:rPr/>
              <w:t xml:space="preserve"> новые учебные задачи; преобразование практической задачи  в познавательную; </w:t>
            </w:r>
            <w:r>
              <w:rPr>
                <w:i/>
              </w:rPr>
              <w:t xml:space="preserve">самостоятельно учитывать </w:t>
            </w:r>
            <w:r>
              <w:rPr/>
              <w:t xml:space="preserve">выделенные учителем ориентиры действия в новом учебном материале.                  </w:t>
            </w:r>
            <w:r>
              <w:rPr>
                <w:b/>
              </w:rPr>
              <w:t xml:space="preserve">Коммуникативные УУД: </w:t>
            </w:r>
            <w:r>
              <w:rPr>
                <w:i/>
              </w:rPr>
              <w:t xml:space="preserve">работать </w:t>
            </w:r>
            <w:r>
              <w:rPr/>
              <w:t xml:space="preserve">с соседом по парте, в малой группе, в большой группе: </w:t>
            </w:r>
            <w:r>
              <w:rPr>
                <w:i/>
              </w:rPr>
              <w:t>распределять</w:t>
            </w:r>
            <w:r>
              <w:rPr/>
              <w:t xml:space="preserve"> между собой работу и роли, </w:t>
            </w:r>
            <w:r>
              <w:rPr>
                <w:i/>
              </w:rPr>
              <w:t>выполнять</w:t>
            </w:r>
            <w:r>
              <w:rPr/>
              <w:t xml:space="preserve"> свою часть работы и </w:t>
            </w:r>
            <w:r>
              <w:rPr>
                <w:i/>
              </w:rPr>
              <w:t>встраивать</w:t>
            </w:r>
            <w:r>
              <w:rPr/>
              <w:t xml:space="preserve"> ее в общее рабочее поле; </w:t>
            </w:r>
            <w:r>
              <w:rPr>
                <w:i/>
              </w:rPr>
              <w:t>учитывать</w:t>
            </w:r>
            <w:r>
              <w:rPr/>
              <w:t xml:space="preserve"> разные мнения и интересы и </w:t>
            </w:r>
            <w:r>
              <w:rPr>
                <w:i/>
              </w:rPr>
              <w:t>обосновывать</w:t>
            </w:r>
            <w:r>
              <w:rPr/>
              <w:t xml:space="preserve"> собственную позицию;</w:t>
            </w:r>
            <w:r>
              <w:rPr>
                <w:i/>
              </w:rPr>
              <w:t xml:space="preserve"> понимать</w:t>
            </w:r>
            <w:r>
              <w:rPr/>
              <w:t xml:space="preserve"> относительность мнений и подходов к решению проблемы; </w:t>
            </w:r>
            <w:r>
              <w:rPr>
                <w:i/>
              </w:rPr>
              <w:t>аргументировать</w:t>
            </w:r>
            <w:r>
              <w:rPr/>
              <w:t xml:space="preserve"> свою позицию и </w:t>
            </w:r>
            <w:r>
              <w:rPr>
                <w:i/>
              </w:rPr>
              <w:t>координировать</w:t>
            </w:r>
            <w:r>
              <w:rPr/>
              <w:t xml:space="preserve"> её с позициями партнёров в сотрудничестве при выработке общего решения в совместной деятельности; продуктивно </w:t>
            </w:r>
            <w:r>
              <w:rPr>
                <w:i/>
              </w:rPr>
              <w:t xml:space="preserve">содействовать </w:t>
            </w:r>
            <w:r>
              <w:rPr/>
              <w:t>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Контрольные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Контрольное спис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Диктанты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ловарные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Мониторинг образовательны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Итоговая комплекс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</w:rPr>
      </w:pPr>
      <w:r>
        <w:rPr>
          <w:rFonts w:eastAsia="Calibri"/>
          <w:b/>
          <w:bCs/>
          <w:color w:val="000000"/>
        </w:rPr>
        <w:t xml:space="preserve">Материально-техническое обеспечение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 xml:space="preserve">Книгопечатная продукция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 xml:space="preserve">Учебник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 xml:space="preserve">Русский язык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Канакина В. П. , Горецкий В. Г. </w:t>
      </w:r>
      <w:r>
        <w:rPr>
          <w:rFonts w:eastAsia="Calibri"/>
          <w:bCs/>
          <w:color w:val="000000"/>
        </w:rPr>
        <w:t xml:space="preserve">Русский язык. Учебник. 3 класс. В 2 ч. Ч. 1. 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 xml:space="preserve">2.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2.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русскому язы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МОиН</w:t>
            </w:r>
            <w:r>
              <w:rPr/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3">
              <w:r>
                <w:rPr>
                  <w:rStyle w:val="InternetLink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коллекция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u w:val="single"/>
                </w:rPr>
                <w:t>http://school-collection.edu.ru</w:t>
              </w:r>
            </w:hyperlink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проект «Образова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u w:val="single"/>
                </w:rPr>
                <w:t>http://mon.gov.ru./proekt/ideology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Информатизация системы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u w:val="single"/>
                </w:rPr>
                <w:t>http://www.ural-chel.ru/guon/inform.htm</w:t>
              </w:r>
            </w:hyperlink>
            <w:r>
              <w:rPr/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«Все для учителей начальной школ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sc</w:t>
              </w:r>
              <w:r>
                <w:rPr>
                  <w:rStyle w:val="InternetLink"/>
                  <w:u w:val="single"/>
                </w:rPr>
                <w:t>.1</w:t>
              </w:r>
              <w:r>
                <w:rPr>
                  <w:rStyle w:val="InternetLink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журнала «Вестник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vestnik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du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журнала «Нача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</w:t>
              </w:r>
              <w:r>
                <w:rPr>
                  <w:rStyle w:val="InternetLink"/>
                  <w:u w:val="single"/>
                </w:rPr>
                <w:t>-</w:t>
              </w:r>
              <w:r>
                <w:rPr>
                  <w:rStyle w:val="InternetLink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Министерства образования и наук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</w:t>
            </w:r>
            <w:r>
              <w:rPr>
                <w:lang w:val="en-US"/>
              </w:rPr>
              <w:t>mon</w:t>
            </w:r>
            <w:r>
              <w:rPr/>
              <w:t>.</w:t>
            </w:r>
            <w:r>
              <w:rPr>
                <w:lang w:val="en-US"/>
              </w:rPr>
              <w:t>go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Технические средства обучения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1. Ноутбук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2. Проектор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"/>
        <w:gridCol w:w="76"/>
        <w:gridCol w:w="141"/>
        <w:gridCol w:w="693"/>
        <w:gridCol w:w="16"/>
        <w:gridCol w:w="1773"/>
        <w:gridCol w:w="20"/>
        <w:gridCol w:w="50"/>
        <w:gridCol w:w="2268"/>
        <w:gridCol w:w="6"/>
        <w:gridCol w:w="20"/>
        <w:gridCol w:w="1250"/>
        <w:gridCol w:w="249"/>
        <w:gridCol w:w="2586"/>
        <w:gridCol w:w="33"/>
        <w:gridCol w:w="20"/>
        <w:gridCol w:w="4110"/>
        <w:gridCol w:w="20"/>
        <w:gridCol w:w="69"/>
        <w:gridCol w:w="1985"/>
        <w:gridCol w:w="20"/>
        <w:gridCol w:w="121"/>
      </w:tblGrid>
      <w:tr>
        <w:trPr>
          <w:trHeight w:val="286" w:hRule="exac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/факт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шаемые пробле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цель)</w:t>
            </w:r>
          </w:p>
        </w:tc>
        <w:tc>
          <w:tcPr>
            <w:tcW w:w="10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ируемые результаты ( в соответствии с ФГОС 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едметны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зульта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тапредметные результаты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результаты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0" w:hRule="atLeast"/>
        </w:trPr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 четверть (40 часов)</w:t>
            </w:r>
            <w:r>
              <w:rPr>
                <w:b/>
              </w:rPr>
              <w:t xml:space="preserve"> Наша речь и наш язык (2ч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реч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овтор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чь устная, речь письменная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нутренняя реч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различать виды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анализировать высказывания о русском язык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формировать навык  общ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тавить новые учебные задачи в сотрудничестве с учителем</w:t>
            </w:r>
            <w:r>
              <w:rPr>
                <w:u w:val="single"/>
                <w:lang w:eastAsia="ar-SA"/>
              </w:rPr>
              <w:t xml:space="preserve">, </w:t>
            </w:r>
            <w:r>
              <w:rPr>
                <w:lang w:eastAsia="ar-SA"/>
              </w:rPr>
              <w:t>ориентация в пропис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задавать вопросы</w:t>
            </w:r>
            <w:r>
              <w:rPr>
                <w:color w:val="FF0000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ля чего нужен язык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повторения знаний и систематиза-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-ются язык и реч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м отличаются язык и реч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анализировать высказывания о русском языке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владение русским языко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мотивация, </w:t>
            </w:r>
            <w:r>
              <w:rPr>
                <w:color w:val="000000"/>
                <w:lang w:eastAsia="ar-SA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Текст. Предложение. Словосочетание (14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текс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тема, 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научится различать признаки текста                          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подбирать заголовки к тексту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списывания текст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поиск и выделение информ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ставить вопросы и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Адекватная  мотивация, личностная внутренняя пози-ция, самооценка. Адаптация пове-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ы текс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 повествовательный, описательный, текст-рассужд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определять типы текстов                  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составление текста из деформирован-ных 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составление текста по  самостоятель-но выбранной теме на основе  личных впечатл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о помощи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личностная самооценка, здоровье 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предлож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овтор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законченная мысль, диа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:  </w:t>
            </w:r>
            <w:r>
              <w:rPr>
                <w:lang w:eastAsia="ar-SA"/>
              </w:rPr>
              <w:t>отделять в устной речи одно предложение от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друг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оформление предложений в диалогической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 xml:space="preserve"> Познавательные:</w:t>
            </w:r>
            <w:r>
              <w:rPr>
                <w:lang w:eastAsia="ar-SA"/>
              </w:rPr>
              <w:t xml:space="preserve"> использовать знаково-символические средства</w:t>
            </w:r>
            <w:r>
              <w:rPr>
                <w:u w:val="single"/>
                <w:lang w:eastAsia="ar-SA"/>
              </w:rPr>
              <w:t xml:space="preserve">  </w:t>
            </w:r>
            <w:r>
              <w:rPr>
                <w:lang w:eastAsia="ar-SA"/>
              </w:rPr>
              <w:t>и применять знания, умения 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осознание ответственности, адаптация пове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Виды предложений по цели высказыва-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>
                <w:lang w:eastAsia="ar-SA"/>
              </w:rPr>
              <w:t>Предложения повествовательные, вопроситель-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ные, побудитель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едлож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устанавливать правильную интонацию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вершенствова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становку знаков препинания в конце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аптация пове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предложений по    интон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.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1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я восклицательные, невосклацатель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анализировать таблицу                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 и удерживать внима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, здоровье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обращение?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алог, обращ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нахо-дить в тексте обращ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 ставить знаки препинания в предложе-ния с обраще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работа с текстом, составление диалогов, включающих обраще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учебную задачу , 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устойчивое следование в поведении социальным норма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вные и второстепенные члены предложе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распо-знавать предложения распространенные и нераспространен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выработать умение определять главные и второстепен-ные члены предложений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составление предложений их группы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уметь </w:t>
            </w:r>
            <w:r>
              <w:rPr>
                <w:lang w:eastAsia="ar-SA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зборе предложений по членам предложен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римен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а предложения, главные и второстепенные члены предлож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устанавливать связь слов в предложении.                  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находить грамматическую  основу предложения.</w:t>
            </w:r>
            <w:r>
              <w:rPr>
                <w:b/>
                <w:lang w:eastAsia="ar-SA"/>
              </w:rPr>
              <w:t xml:space="preserve">                                            Навык</w:t>
            </w:r>
            <w:r>
              <w:rPr>
                <w:lang w:eastAsia="ar-SA"/>
              </w:rPr>
              <w:t>: соотнесение предложений со схемо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стое и сложное предлож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амостоятельная работа с заданиями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 </w:t>
            </w:r>
            <w:r>
              <w:rPr>
                <w:lang w:eastAsia="ar-SA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-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ыйдиктант №1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 xml:space="preserve">(входной) </w:t>
            </w:r>
            <w:r>
              <w:rPr>
                <w:b/>
                <w:lang w:eastAsia="ar-SA"/>
              </w:rPr>
              <w:t>с грамматичес-ким заданием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нахо-дить главное и зависимое слово в словосочетания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 xml:space="preserve"> составлять схемы словосочета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равильно вы-полнять полный разбор предложения по членам согласно Памятк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ника на основе поло-жительного отно-шения к школе,  договариваться о распределении функций и ролей в совмест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Что такое словосочетание</w:t>
            </w:r>
            <w:r>
              <w:rPr>
                <w:lang w:eastAsia="ar-SA"/>
              </w:rPr>
              <w:t xml:space="preserve">. Урок применения знаний и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амостоятельная работа с заданиями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 </w:t>
            </w:r>
            <w:r>
              <w:rPr>
                <w:lang w:eastAsia="ar-SA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-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4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словосочета-ние? Проверка знаний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сочетание, главное  и зависим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высказывать свои впечатл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u w:val="single"/>
                <w:lang w:eastAsia="ar-SA"/>
              </w:rPr>
              <w:t>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-жительного отно-шения к школе, адекватно воспринимать предложения учителей, то-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Виды предложен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менять полученные знания на практик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Текст, типы текстов, заголовок главная мысль, словосочетания, диа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Умение: о</w:t>
            </w:r>
            <w:r>
              <w:rPr>
                <w:lang w:eastAsia="ar-SA"/>
              </w:rPr>
              <w:t>пределят</w:t>
            </w:r>
            <w:r>
              <w:rPr>
                <w:b/>
                <w:lang w:eastAsia="ar-SA"/>
              </w:rPr>
              <w:t xml:space="preserve">ь </w:t>
            </w:r>
            <w:r>
              <w:rPr>
                <w:lang w:eastAsia="ar-SA"/>
              </w:rPr>
              <w:t>тип  текста, цель высказыва-ния и интонацию предложения</w:t>
            </w:r>
            <w:r>
              <w:rPr>
                <w:b/>
                <w:lang w:eastAsia="ar-SA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предло-жений по членам, грамо-тная постановка знаков препинания в сложном предложен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выполнять учебные действия в громкоречевой форм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Слово в языке и речи (19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Слово и его лексическое значение. Слова одно-значные и многознач-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, лексическое значение, слова однозначные,слова многознач- 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о схемо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выполнять учебные действия в громкоречевой и письменной форм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5" w:hanging="0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-льного отношения к школе,  адекватно воспринимать предложения учителей, товарищей по ис-правлению допу-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2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инонимы и антонимы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Развивать умения распознавать в речи слова синонимы и ант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нонимы, антоним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спознавать в речи синонимы и антонимы </w:t>
            </w: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ирать необходим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уметь </w:t>
            </w:r>
            <w:r>
              <w:rPr>
                <w:lang w:eastAsia="ar-SA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монимы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звивать умения распознавать в речи слова </w:t>
            </w:r>
            <w:r>
              <w:rPr>
                <w:b/>
                <w:lang w:eastAsia="ar-SA"/>
              </w:rPr>
              <w:t>омонимы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моним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спознавать в речи омони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ирать необходимые слов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уметь </w:t>
            </w:r>
            <w:r>
              <w:rPr>
                <w:lang w:eastAsia="ar-SA"/>
              </w:rPr>
              <w:t>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0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Слово и сло-восочетание</w:t>
            </w:r>
            <w:r>
              <w:rPr>
                <w:lang w:eastAsia="ar-SA"/>
              </w:rPr>
              <w:t xml:space="preserve">                   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, словосочетание, главное, зависим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1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стойчивые словосочета-ния слов (фразеологизмы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что такое фразеологизмы, соотнесение их с рисунк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замечать в речи фразеологизмы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бота со словарем, умение находить лексические значения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Готовность следовать нормам здоровьесберегающего поведения,  адекватно воспринимать предложения учителей, товарищей по исправлению допущенных ошибок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3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ое списывание №1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Части речи. Имя существительное, 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имя прилагательное,  глагол, 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слова с непрове-ряемыми написа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ть части речи с опорой на таблиц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бор предло-жений по членам предло-жений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4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Части речи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существите-льное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б изученных частях речи, их роли в  речи. Воспроизвести представление учащихся о признаках имен существи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Части речи. Имя существительное, 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имя прилагательное,  глагол, 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слова с непроверяемыми написа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ть части речи с опорой на таблиц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бор предложений по членам предложений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сознание ответст-енности человека за общее благо-получие, адекватно воспринимать предложения учителей, товари-щей по исправле-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Части речи. Имя прилагате-льное Местоим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закрепл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вительное,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классификация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определять грамматические признаки 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6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асти речи. Глагол.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и уточнить представление учащихся о глаголе как части речи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словосочетание. Имя числительное, количество предметов, порядок при счет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определение роли глаголов  в текст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написания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7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числительное как часть реч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числительное, количество предметов, порядок при счет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>. Объяснить значение имен прилагательных в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 xml:space="preserve"> запись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3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днокорен-ные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днокоренные слова. Лексическое значение слов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зличать, сравнивать однокорен-ные слова и слова-синонимы, слова с омонимичными корня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9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Слово и слог. Гласные звуки и буквы.  </w:t>
            </w: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зличать слово и слог, букву и зву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0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Согласные звуки и буквы.</w:t>
            </w:r>
            <w:r>
              <w:rPr>
                <w:lang w:eastAsia="ar-SA"/>
              </w:rPr>
              <w:t xml:space="preserve">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согласные звуки и букв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 с таблиц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буквосочетаний с шипящими согласными зву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и-ка», навыки сотру-дничества в разных ситуациях, умение не создавать конф-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.</w:t>
            </w:r>
            <w:r>
              <w:rPr>
                <w:lang w:eastAsia="ar-SA"/>
              </w:rPr>
              <w:t xml:space="preserve">   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 xml:space="preserve">Буквосочета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вуко-буквенный разбор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ять качественную характе-ристику гласных и согласных звук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Контрольный диктант №2 за 1 четверть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lang w:eastAsia="ar-SA"/>
              </w:rPr>
              <w:t>Урок контроля знаний, умений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исьмо под диктовку в соответствии с изученными правилами орфографии и пунктуац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 слова Чередование согласных, сложные слова</w:t>
            </w:r>
            <w:r>
              <w:rPr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ходить и отмечать в словах орфограммы. Писать правильно слова на изученные орфограммы; определять границы предложений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</w:t>
            </w:r>
          </w:p>
          <w:p>
            <w:pPr>
              <w:pStyle w:val="Normal"/>
              <w:suppressAutoHyphens w:val="tru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3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Разделитель-ный мягкий знак.</w:t>
            </w:r>
            <w:r>
              <w:rPr>
                <w:lang w:eastAsia="ar-SA"/>
              </w:rPr>
              <w:t xml:space="preserve">     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рфограмма проверяемая, орфограмма непроверяе-ма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суждать алгоритм орфографичес-ких действий при реше-нии орфографической зада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 писать слова с разделительным мягким знак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перенос слов с разделительным мягким знако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4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№1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о теме «Слово в языке и речи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рень слова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ыявление и исправление ошибок из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звуко-буквенный разбор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и-ка».Развитие чувства эмпатии, как понимание чувств других людей и сопереживания и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5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Работа над ошибками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 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«Создаём словарь» в программе </w:t>
            </w:r>
            <w:r>
              <w:rPr>
                <w:b/>
                <w:lang w:val="en-US" w:eastAsia="ar-SA"/>
              </w:rPr>
              <w:t>Microsoft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val="en-US" w:eastAsia="ar-SA"/>
              </w:rPr>
              <w:t>Word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val="en-US" w:eastAsia="ar-SA"/>
              </w:rPr>
              <w:t>Office</w:t>
            </w:r>
            <w:r>
              <w:rPr>
                <w:b/>
                <w:color w:val="C0000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исправлять ошибки, допущенные в работе, написание проверочного диктан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ложени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явление и исправление ошибо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выбирать для орфографического анализа любое слово из диктан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оценивать результаты выполненного задания</w:t>
            </w:r>
            <w:r>
              <w:rPr>
                <w:b/>
                <w:lang w:eastAsia="ar-SA"/>
              </w:rPr>
              <w:t xml:space="preserve"> 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ение темы част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ждение фрагментов частей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текст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текста и его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Формирование уважительного отношения к иному мнению, истории и культуре других народов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Состав слова (15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днокорен-ные слова. Корень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тие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бщее лексическое значение с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 однокоренных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чувства эмпатии, как понимание чувств других людей и сопереживания и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корня в однокорен-ных словах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 слова Чередование согласных, сложные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чередование согласных в корне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одбирать примеры однокоренных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Формы слова. Окончание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Урок изучения нового материла.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звивать умение рас-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Формы слова. Окончание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изменять форму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вязь слов в словосочетании и предложен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4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хождении оконча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а слова. Окончание. Нулевое оконча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формулирование определения окончания, умение выделять оконча-ние, нулевое окончани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 н</w:t>
            </w:r>
            <w:r>
              <w:rPr>
                <w:lang w:eastAsia="ar-SA"/>
              </w:rPr>
              <w:t>ахождение в слове оконч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предложений из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бобщение знаний о кор-не и окончан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–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рень слова. окончание. Формы слова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слова с нулевым окончание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ор однокоренных слов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 xml:space="preserve">формировать навык работы по алгоритму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общее понятие)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. Приставка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приставка, ее значение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ждение приставок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образование новых глаголов с помощью различных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а – значимая часть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развития умений и навыков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Корень слова. Приставка 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что нужно сделать, чтобы найти приставку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ыделять изучаемые части в слов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глаголов в тексте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деление изученных орфограм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 знаний о роли приставок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учащихся распознавать изученные части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. Приставка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значение приставок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. Распознавание приставок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анализ и передача информации устным и письменным спосо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агать помощь и сотрудничество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ффикс (общее понятие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слова. Корень слова. Окончание . Суффикс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 </w:t>
            </w:r>
            <w:r>
              <w:rPr>
                <w:lang w:eastAsia="ar-SA"/>
              </w:rPr>
              <w:t>формулировать определение суффикс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 </w:t>
            </w:r>
            <w:r>
              <w:rPr>
                <w:lang w:eastAsia="ar-SA"/>
              </w:rPr>
              <w:t>находить в словах суффик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4</w:t>
            </w:r>
            <w:r>
              <w:rPr>
                <w:lang w:eastAsia="ar-SA"/>
              </w:rPr>
              <w:t>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ффикс – значимая часть слова Образование слов с помо-щью суффикс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рок развития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знакомить со значением некоторых суффиксов, развивать умение находить в словах суффиксы. Образовывать слов при помощи уменьшительно-ласкательных суффикс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слова. Корень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ончание . Суффикс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находить суффиксы в слова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написание слов с безударными гласными в корне, лексическое значение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-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Обучающее сочине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>№1</w:t>
            </w:r>
            <w:r>
              <w:rPr>
                <w:b/>
                <w:lang w:eastAsia="ar-SA"/>
              </w:rPr>
              <w:t xml:space="preserve"> по репродукции карти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А.А. Рылова «В голубом просторе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ссматривание картины. Высказывания учащихся о содержании картины. Составление описательного текста. Написание по репродукции картины  сочин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Текст-описание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анализ содержания картин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 </w:t>
            </w:r>
            <w:r>
              <w:rPr>
                <w:lang w:eastAsia="ar-SA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о воспринимать предложения учителя и то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б основе слова,  разви-вать умение нахождения основы в словах. Систематизировать знания  о значимых частях слова, развивать умение находить в слове значимые ча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кончание. Основа слова. Однокоренные слова. Разбор слов по составу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как найти и выделить основу слова разобрать слово по состав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Целостный, социально ориентиро-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5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 слова. Упражнение в разборе слов по составу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C00000"/>
                <w:lang w:eastAsia="ar-SA"/>
              </w:rPr>
            </w:pPr>
            <w:r>
              <w:rPr>
                <w:lang w:eastAsia="ar-SA"/>
              </w:rPr>
              <w:t>Систематизировать знания  о значимых частях слова, развивать умение находить в слове значимые части</w:t>
            </w:r>
            <w:r>
              <w:rPr>
                <w:color w:val="C00000"/>
                <w:lang w:eastAsia="ar-SA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ончание. Основа слова. Однокоренные слова. Разбор слов по составу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как найти и выделить основу слова разобрать слово по состав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suppressAutoHyphens w:val="true"/>
              <w:rPr>
                <w:color w:val="C00000"/>
                <w:u w:val="single"/>
                <w:lang w:eastAsia="ar-SA"/>
              </w:rPr>
            </w:pPr>
            <w:r>
              <w:rPr>
                <w:color w:val="C00000"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лостный, социально ориентиро-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Проверочныйдиктант №2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о теме «Состав слов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нализ написания изложения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по разбору слов по состав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Части слова. Разбор слов по составу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 слова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и неоднокорен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находить в словах известные части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безошибочное написание работы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проверять результаты свое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.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Проект №2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емья слов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ставление «семьи слов» по аналогии с данным объектом, презентация рабо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а, значимые части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 работать на проектом и участвовать в его презент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воспроизвести знания об изученных правилах письм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Правописание частей слова (29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е представле-ние о право-писании слов с орфограмм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 в значимых частях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ение наличия в слове изученных или изучаемых орфограмм. Нахождение в словах орфограмм и обсуждение алгоритма действий для решения орфографических задач и использование их при работе со слово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а, значимые части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ять в словах наличие изучен-ных и изучаемых орфограм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одбор проверочных слов, ударение в слов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ва способа проверки слов с безударными гласными в корне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Воспроизвести знания учащихся о способах проверки безударной гласной в корне  слова, развивать умение находить безударную гласную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днокоренные слова, форма слова, удар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ять в словах наличие изучен-ных и изучаемых орфограм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одбор проверочных слов, ударение в слов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безударными 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актик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ударение, безударная гласна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двумя безударными 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>слова старославянского происхождения и их «следы» в русском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язык</w:t>
            </w:r>
            <w:r>
              <w:rPr>
                <w:b/>
                <w:lang w:eastAsia="ar-SA"/>
              </w:rPr>
              <w:t>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строить монологичное высказывание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писание слов с про-веряемыми и непроверяе-мыми безударными 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гр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находить и отмечать в словах изучаемую орфограмм</w:t>
            </w:r>
            <w:r>
              <w:rPr>
                <w:b/>
                <w:lang w:eastAsia="ar-SA"/>
              </w:rPr>
              <w:t>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нятие образа «хорошего ученика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ценк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операция с учителем и сверстникам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Обучающее изложение №1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тельного текст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части текста. Тема. Заголовок. Описа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нание определе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ипа текста, его структуры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мение: писать  изложение в соответствии с поставленной задаче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: 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описа-ние слов с парным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парные согласные по глухости-звонкост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писать слова на изучаемое правил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 орфографическим словарем,  обозначение согласного звука букво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6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актик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рфограмма, парн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находить зрительно и на слух изученные орфограммы  и  безошибочное напи-сание слов, составление рассказа на тему «Первый снег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безошибочное списывание текста, зву-кобуквенный разбор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парные согласные, чередование согласных в кор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группировка слов по типу орфограмммы и по месту орфограммы в слов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бозначать бук-вой парный согласный в корне, приводи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имеры слов с изучаемой орфограммой,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, формулировать собственное мнение и позицию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ь человека за общее благополуч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ое списывание №2 с</w:t>
            </w:r>
            <w:r>
              <w:rPr>
                <w:b/>
                <w:color w:val="002060"/>
                <w:lang w:eastAsia="ar-SA"/>
              </w:rPr>
              <w:t xml:space="preserve"> грамматичес-ким задание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 xml:space="preserve">определять  на-личие в словах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аемых и изученных орфограм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дить и отмечать орфограммы в словах, подбирать прове-рочные слова, определе-ние значений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 Правописа-ние слов с парными согласными в корне сл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Проанализировать ошибки, допущенные в контрольной работе.</w:t>
            </w:r>
            <w:r>
              <w:rPr>
                <w:lang w:eastAsia="ar-SA"/>
              </w:rPr>
              <w:t xml:space="preserve"> 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  <w:r>
              <w:rPr>
                <w:bCs/>
                <w:lang w:eastAsia="ar-SA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редование согласных, Корень слова, парн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бозначать бук-вой парный согласный в корне, приводить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примеры слов с изучаемой орфограммой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осуществлять самоконтроль и взаимо-контроль при проверке выполнения письменно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увства сопричастности и гордости за свой родной край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ило проверки написания слов с непроизносимым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-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знакомить учащихся с правилом написания слов с непроизносимыми согласными в корне, формировать умение проверять написание слов с непроизносим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произносимые согласные зву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означение буквой непроизносимого согласного 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формирование умения соотносить букву, обозначающую непроизносимый согласный звук в проверяемом слове и  эту же букву в проверочном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увства сопричастности и гордости за свой родной край Ямал и его истор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 с непроизноси-мыми 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произносимые согласные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лова с непрове-ряемым написанием (чувство, лестница и т.д.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одбирать однокоренные слова для проверки слов с непроиз-носимыми согласными, умение писать слова с сочетанием -сн-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подбор пров-ерочных слов, разбор предложений по членам предлож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 с непроизносимыми согласными в корне</w:t>
            </w:r>
            <w:r>
              <w:rPr>
                <w:lang w:eastAsia="ar-SA"/>
              </w:rPr>
              <w:t>. Урок - практик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группировать слова по типу орфогра-ммы, по месту орфограммы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слов при написании диктантов по составу, разбор предло-жений по членам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договариваться о распределении функций и ролей в совместной деятельности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удвоенными со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рфограмма, лексическо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нач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 удвоенными согласными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нтролировать правильность записи текст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работа с ОРФО-графическим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описа-ние слов в удвоенными со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 xml:space="preserve">образование однокоренных слов с суффиксом –н-, распре-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Сочинение№2</w:t>
            </w:r>
            <w:r>
              <w:rPr>
                <w:b/>
                <w:lang w:eastAsia="ar-SA"/>
              </w:rPr>
              <w:t xml:space="preserve"> по репродукции картины В.М.Васнецо-ва  «Снегуроч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труктура текста, тема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учиться высказывать свое отношение к карти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запись самосто-ятельно составленного текста с использованием опорных слов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C00000"/>
                <w:lang w:eastAsia="ar-SA"/>
              </w:rPr>
              <w:t>68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ый диктант №3</w:t>
            </w:r>
            <w:r>
              <w:rPr>
                <w:b/>
                <w:lang w:eastAsia="ar-SA"/>
              </w:rPr>
              <w:t xml:space="preserve">                 </w:t>
            </w:r>
            <w:r>
              <w:rPr>
                <w:b/>
                <w:color w:val="C00000"/>
                <w:lang w:eastAsia="ar-SA"/>
              </w:rPr>
              <w:t>за 2 четверт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 с грамматическим заданием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приставкасуффик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суффикс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группировать слова по типу ОРФО-граммы, различать зна-чение слов с различными суффикс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писывание тек-ста, разбор слов по сос-таву и разбор предложе-ний по членам предложения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69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Упражнение в правописа-нии суффикс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гр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, суффикс, приставк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 слова с суффиксом –ок- после шипящи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употреблять изученные правила письма, контролировать этапы своей работы.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7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приставками. Упражнение в правописании значимых частей сл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 и умений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lang w:eastAsia="ar-SA"/>
              </w:rPr>
              <w:t>о</w:t>
            </w:r>
            <w:r>
              <w:rPr>
                <w:lang w:eastAsia="ar-SA"/>
              </w:rPr>
              <w:t xml:space="preserve"> и </w:t>
            </w:r>
            <w:r>
              <w:rPr>
                <w:b/>
                <w:i/>
                <w:lang w:eastAsia="ar-SA"/>
              </w:rPr>
              <w:t>а</w:t>
            </w:r>
            <w:r>
              <w:rPr>
                <w:lang w:eastAsia="ar-SA"/>
              </w:rPr>
              <w:t>, 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 группы приставок суффик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демонстрировать пони-мание звуко-буквенных соотношений, различать и использовать на пись-ме изученные буквы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72. 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и и предлог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ставка, пред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фразеологизмов, их значе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3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приставок и предлог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ставка, предлог, глагол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зличать на слух приставки и предлоги, умение находить их в текст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. составление из слов предложений, из предложений текста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 xml:space="preserve"> Познавательные:</w:t>
            </w:r>
            <w:r>
              <w:rPr>
                <w:lang w:eastAsia="ar-SA"/>
              </w:rPr>
              <w:t xml:space="preserve"> использовать знаково-символические средства</w:t>
            </w:r>
            <w:r>
              <w:rPr>
                <w:u w:val="single"/>
                <w:lang w:eastAsia="ar-SA"/>
              </w:rPr>
              <w:t xml:space="preserve">  </w:t>
            </w:r>
            <w:r>
              <w:rPr>
                <w:lang w:eastAsia="ar-SA"/>
              </w:rPr>
              <w:t>и применять знания, умения 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ва с разделительным твердым знак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правилом употребления разделительного твердого знака в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разделительный твердый зна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5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ва с разделитель-ным твердым знак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разделительный твердый зна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роли, которую выполняя-ет разделительный твердый зна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6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Перенос слов с «ъ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 и уме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очетание ши;  правило, шипящие согласные  звуки; парный глухой всегда твердый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писание слов с разделительными зна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ект №  №3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оставляем орфографический словарь»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ение «семьи слов» по аналогии с данным объектом, презентация рабо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ложение, тема,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ение темы част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ждение фрагментов частей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текс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текста и его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3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Формировать умение исправлять ошибки, развивать умение распознавать орфограмму в тек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группировать слова по типу орфограммы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записывать слова и предложения после их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предварительного разбора, образовывать новые слова, формы слов по знакомым моделям</w:t>
            </w:r>
            <w:r>
              <w:rPr>
                <w:b/>
                <w:lang w:eastAsia="ar-SA"/>
              </w:rPr>
              <w:t xml:space="preserve"> , Навык: </w:t>
            </w:r>
            <w:r>
              <w:rPr>
                <w:lang w:eastAsia="ar-SA"/>
              </w:rPr>
              <w:t>работа над ошиб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нутренняя пози-ция школьника на основе положи-тельного отношения к школе, адекватно восприимать предложения учителей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товарищей по исправлению допущенных ошибок.</w:t>
            </w:r>
          </w:p>
        </w:tc>
      </w:tr>
      <w:tr>
        <w:trPr>
          <w:trHeight w:val="278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«ь», «ъ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зделительные твердый и мягкий знаки,  перенос с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разделительным твердым знаком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поставлять с разделительным мягким знак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демонстрировать пони-мание звуко-буквенных соотношений, различать и использовать на письме изученные правил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382" w:hRule="atLeast"/>
        </w:trPr>
        <w:tc>
          <w:tcPr>
            <w:tcW w:w="162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3 четверть (48 часов)</w:t>
            </w:r>
            <w:r>
              <w:rPr>
                <w:b/>
              </w:rPr>
              <w:t xml:space="preserve"> Части речи (77ч). Имя существительное (32ч)</w:t>
            </w:r>
          </w:p>
        </w:tc>
      </w:tr>
      <w:tr>
        <w:trPr>
          <w:trHeight w:val="3417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3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8000"/>
                <w:lang w:eastAsia="ar-SA"/>
              </w:rPr>
            </w:pPr>
            <w:r>
              <w:rPr>
                <w:b/>
                <w:color w:val="008000"/>
                <w:lang w:eastAsia="ar-SA"/>
              </w:rPr>
              <w:t>Учебник  «Русский язык»  часть 2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реч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Части речи. Имя существительн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оспроизведе-ние знаний о частях ре-чи, об имени существительн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ние частей речи по лексиче-ским значениям, класси-фицировать слова по  частям речи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составление по рисунку текста, опреде-ление темы, главной мысли, написание  заго-ловка; работа с таблицей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409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8-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8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существите-льное как часть реч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вительн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воспроизведе-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.</w:t>
            </w:r>
            <w:r>
              <w:rPr>
                <w:b/>
                <w:lang w:eastAsia="ar-SA"/>
              </w:rPr>
              <w:t xml:space="preserve"> Навык:</w:t>
            </w:r>
            <w:r>
              <w:rPr>
                <w:lang w:eastAsia="ar-SA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альная форма имени существите-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ьного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 распознавать и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чальная форма имени существительного, словосочет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ставить вопросы в словосочетаниях рас-познавать имена существительные среди слов других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2-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душевленные и неодушевлен-ные имена существительные .          </w:t>
            </w:r>
            <w:r>
              <w:rPr>
                <w:lang w:eastAsia="ar-SA"/>
              </w:rPr>
              <w:t xml:space="preserve">  Урок развития умений и навык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душевлённые, неодушевлённые существитель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подбор синони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-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душевленные и неодушевлен-ные имена существительные . Устаревшие слова.        </w:t>
            </w:r>
            <w:r>
              <w:rPr>
                <w:lang w:eastAsia="ar-SA"/>
              </w:rPr>
              <w:t xml:space="preserve">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ение устаревших слов (архаизмов) в тексте, замена их современными слов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ревшие слова - архаиз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делять среди имен существительных  слова-архаиз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подбор синони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.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Обучающее  изложе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FF0000"/>
                <w:lang w:eastAsia="ar-SA"/>
              </w:rPr>
              <w:t>№2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самостоятель-но составленому плану (упр.21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трывок, рассказ, тема текста, части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письменное изложение повествова-тельного текста-образца по самостоятельно составленному план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самостоятель-но составить план текста,  подбор заголовка к текст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изложения,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6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5-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Собственные и нарицатель-ные имена существите-льны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собственные и нарицатель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заглавная буква в написании имен собствен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7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6-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бственные и нарицатель-ные имена существительные.                 </w:t>
            </w:r>
            <w:r>
              <w:rPr>
                <w:lang w:eastAsia="ar-SA"/>
              </w:rPr>
              <w:t>Урок формирован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существительные собственные и нарицательны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оспроизведение знаний об именах собст-венных и нарицательных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ть собственные и нарицате-льные имена существи-тельные, определя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начение имен собствен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заглавная буква в написании имен собствен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ект 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Тайна имени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ение за толкованием значения некоторых имён. Составление рассказа о своём име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ть </w:t>
            </w:r>
            <w:r>
              <w:rPr>
                <w:lang w:eastAsia="ar-SA"/>
              </w:rPr>
              <w:t>проводить исследовательскую работу, составлять связный текст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формулировать и удерживать учебную задачу </w:t>
            </w: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.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0-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2-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исло имён существительных. Изменение имен существительных по числам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число имен существитель-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Имена существительные , ед.ч.мн.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составление текста их деформиро-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Контрольное списыва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>№3. Упр.38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я определять число имен существительных, составлять предложение из слов, писать текст по памя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тема, главная мыс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правильное произношение слов, постановка ударения в словах 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ение числа имен существите-льных; работать с текс-том: определять тему, главную мысль, тип текста, выделять в тексте части, соответствующие плану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ь текста 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5-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9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 имен существительных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вительное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жской род, женский род, средний род, местоим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мена имен существительных место-имением, определение рода однокоренных  имен существительных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ределение рода имен существительных в косвенных падежа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лова с непроверяемым написанием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>. Написание слов с изученными орфограмм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4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8-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 имён существительных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е различать род имен существительных, дать общее представление об именах существительных общего 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как согласовать имена существительные общего рода с именами прилагательны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род имен существительных, классификация имен существительных по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збор имени существительного по составу и как часть реч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C00000"/>
                <w:lang w:eastAsia="ar-SA"/>
              </w:rPr>
              <w:t>95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С.31-3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Мягкий знак на конце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 после шипящи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, мягкий зна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зличать род имен существительных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3-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имен существительных, оканчивающихся на шипящий звук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, формулировать собственное мнение и позици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теме «Род и число имён существительны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е Умение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одробное изложение №3. (Упр.62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исправлять ошибки, приводить примеры к каждой орфограмме, подробно излагать повествовательный текст, подбирать заголовок к тексту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вная мысль текста, части текста, заголовок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оставление устного и письменного рассказа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и проверка изложения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6-3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существительных по падежам (общее представление о склонении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адежи, склонение имен существительных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uppressAutoHyphens w:val="true"/>
              <w:snapToGrid w:val="false"/>
              <w:ind w:right="-105" w:hanging="0"/>
              <w:rPr>
                <w:lang w:eastAsia="ar-SA"/>
              </w:rPr>
            </w:pPr>
            <w:r>
              <w:rPr>
                <w:lang w:eastAsia="ar-SA"/>
              </w:rPr>
              <w:t>(падежам), запоминание падеж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 </w:t>
            </w:r>
            <w:r>
              <w:rPr>
                <w:lang w:eastAsia="ar-SA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9-4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склонении и определении падежей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и, склонение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  </w:t>
            </w:r>
            <w:r>
              <w:rPr>
                <w:lang w:eastAsia="ar-SA"/>
              </w:rPr>
              <w:t>об изменении имен существительных по падежа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>
          <w:trHeight w:val="2820" w:hRule="atLeast"/>
        </w:trPr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есклоняемые имена существительные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с несклоняемыми именами существительными, 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есклоняемые имена существительные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екоторые име-на существительные не изменяются по падеж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очинения, проверка написанного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Ценностное отно-шение к природ-ному миру, готов-ность следовать нормам природо-охранного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ведения. Участвовать в совместной работе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сновывать свою точку зрения.</w:t>
            </w:r>
          </w:p>
        </w:tc>
      </w:tr>
      <w:tr>
        <w:trPr>
          <w:trHeight w:val="1421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очинение№3</w:t>
            </w:r>
            <w:r>
              <w:rPr>
                <w:b/>
                <w:lang w:eastAsia="ar-SA"/>
              </w:rPr>
              <w:t xml:space="preserve"> по репродукции картины И.Я. Билибина  «Иван-царевич и лягушка-квакушка» </w:t>
            </w:r>
            <w:r>
              <w:rPr>
                <w:b/>
                <w:color w:val="C00000"/>
                <w:lang w:eastAsia="ar-SA"/>
              </w:rPr>
              <w:t>(упр.73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по репродукции картины под руководством учит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уктура текста, тема , заголов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учиться высказывать свое отношение к карти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2-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0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енитель-ный падеж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  <w:r>
              <w:rPr>
                <w:b/>
                <w:color w:val="FF0000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 представление об именах существительных в именительн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составление предложений из слов, разбор по членам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я, контролировать выполнение работ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3-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и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й падеж имен существ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ельных.</w:t>
            </w:r>
            <w:r>
              <w:rPr>
                <w:lang w:eastAsia="ar-SA"/>
              </w:rPr>
              <w:t xml:space="preserve">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и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ь словосо-четаний, постановка вопросов в словосоче-тании,  определение значения слов, фразеологиз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Мотивация учебной деятельности;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6-4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Дательный падеж имен существительных.</w:t>
            </w:r>
            <w:r>
              <w:rPr>
                <w:lang w:eastAsia="ar-SA"/>
              </w:rPr>
              <w:t xml:space="preserve">       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признаки имен существительных в дате-льном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пределять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существительные в дательном падеже в словосочетании и предложении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писание слов с изученными орфограмм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8-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нительный падеж имен существ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ельных.</w:t>
            </w:r>
            <w:r>
              <w:rPr>
                <w:lang w:eastAsia="ar-SA"/>
              </w:rPr>
              <w:t xml:space="preserve">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ни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предложения по членам предложения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торостепенные члены предложе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 xml:space="preserve">Изложение №4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(упр.101 на стр.56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части текста, заголов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целей и задач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есение рисунка и текста , выделение частей текс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: </w:t>
            </w:r>
            <w:r>
              <w:rPr>
                <w:lang w:eastAsia="ar-SA"/>
              </w:rPr>
              <w:t xml:space="preserve">  развивать языковую активность детей, формировать опыт составления предложе-ний с авторскими  словами . Проверка написанного.                                                    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2-5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воритель-ный падеж  имен  существительных</w:t>
            </w:r>
            <w:r>
              <w:rPr>
                <w:lang w:eastAsia="ar-SA"/>
              </w:rPr>
              <w:t>.  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ги, падежи сравн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4-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Предложный падеж имен существительных.</w:t>
            </w:r>
            <w:r>
              <w:rPr>
                <w:lang w:eastAsia="ar-SA"/>
              </w:rPr>
              <w:t xml:space="preserve">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редлоги, падеж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составление предложений,  работа по алгоритму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5</w:t>
            </w:r>
            <w:r>
              <w:rPr>
                <w:b/>
                <w:lang w:eastAsia="ar-SA"/>
              </w:rPr>
              <w:t xml:space="preserve"> по тем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Имя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ое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: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обобщение знаний, умений , навыков об именах существитель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, использовать знаково - символические средства для решения задач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7-5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бобщение знаний  о  падежах имен существи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и,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вивать язы-ковую активность детей , формировать опыт составления предложений с данными слов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Имя прилагательное (18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0-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5</w:t>
            </w:r>
            <w:r>
              <w:rPr>
                <w:b/>
                <w:lang w:eastAsia="ar-SA"/>
              </w:rPr>
              <w:t xml:space="preserve"> «Зимняя страничка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сочин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по репродукции картины К.Ф.Юона «Конец зимы. Полдень» Развивать умение воспринимать картину описательного характера и создавать по ней текст, подбирая слова – имена существительные и имена прилагатель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продукция картины, пейзаж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 рассматривание картины, обмен впечат-лениями, обсуждение возможных вариантов начала сочинения, его структуры, использовать  лексико-орфографичес-кую работ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формлять предложения на письме в соответствии с изучен-ными прави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написание и проверка проекта сочинения,  оценивание свое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-ция школьника на основе положи-тельного отноше-ния к школе, самооценка на основе критериев успешности учебной деятель-ности, адекватно воспринимать предложения учи-елей, то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4-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 об имени прилагатель-ном как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прилагательные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признаки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обогащение словарного запаса, различать лексические значения слов, подби-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1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язь имен прилагатель-ных с имена-ми существи-тельными. Сложные прилагатель-ны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прилагательные, дефи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ть имена прилагательные среди однокоренных слов</w:t>
            </w:r>
            <w:r>
              <w:rPr>
                <w:b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8-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Художествен-ное и научное описание (общее знакомство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учный стиль, художественное 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сравнение научного и художествен-ного описания предме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формирование чувства прекрасного</w:t>
            </w:r>
            <w:r>
              <w:rPr>
                <w:b/>
                <w:lang w:eastAsia="ar-SA"/>
              </w:rPr>
              <w:t xml:space="preserve"> в </w:t>
            </w:r>
            <w:r>
              <w:rPr>
                <w:lang w:eastAsia="ar-SA"/>
              </w:rPr>
              <w:t>процессе работы с поэтическими текст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научного или художествен-ного текста-описания растения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учный текст-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суждение вы-бранного предмета опи-сания, задача авторов, распознавание научного и художественного описания</w:t>
            </w:r>
            <w:r>
              <w:rPr>
                <w:b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написание текс-та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2-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гатель-ных по род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прилагательные, род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как определить род имен прилагатель-ных в единственном числ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бота с табли-цами учебника, состав-ление и запись словосочета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4-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-гательных по родам. Правописа-ние родовых окончаний имен прилагатель-ных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я</w:t>
            </w:r>
            <w:r>
              <w:rPr>
                <w:lang w:eastAsia="ar-SA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тавить вопросы от имен существитель-ных  к именам прилага-тельных для правильной записи оконч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.75-76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родовых окончаний имен прилагатель-ных.</w:t>
            </w:r>
            <w:r>
              <w:rPr>
                <w:lang w:eastAsia="ar-SA"/>
              </w:rPr>
              <w:t xml:space="preserve">            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од прилагательных, окончания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 xml:space="preserve">родовые окон-чания имен прилагатель-ных. </w:t>
            </w: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правильно писать окончания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 написание слов с пропущенными ОРФО-граммами, разбор пред-ложений по членам предложения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авописа-ние родовых окончаний имен прилагатель-ных.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я</w:t>
            </w:r>
            <w:r>
              <w:rPr>
                <w:lang w:eastAsia="ar-SA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равильно пи-сать родовые окончания имен прилагательных , изменять имен прилага-тельные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и запись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78-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гатель-ных по числ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зависимость числа имени прилагате-льного от числ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развивать уме-ния писать родовые око-нчания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ризнаки имен прилагательных, нахож-дение имен прилагатель-ных в текст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0-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имен прилагатель-ных. Сравни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е описание. Составление объявления описательно-го характер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-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писать родовые окончания и окончания в форме множественного числа имен прилагательных,  познакомить учащихся с текстом типа сравнительного опис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и прилагательно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определения текста сравнительного описания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подбор имен прилагательных, протии-воположных по смыслу, умения писать окончания имен прилагательных, составление текста , редактирование объявл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написании текста с пропущенными орфограммами, контроль за деятельностью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2-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-гательным по падеж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од, падеж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осознавать, что падеж имени прилагате-льного определяется по падежу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работа с таблицей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5-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2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определении падежа имен прилага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ая форма имени прилагательно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зависимость падежа имен прилагате-льных от падеж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6-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пражнение в выделении признаков имени прилага-тельного  как части реч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-ного и множествен-ного чис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рфологический разбор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разбор слов по составу и подбор слов по заданной схем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 xml:space="preserve">проявлять активность  для реш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6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Имена прилагатель-ные в загадках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ение над именами прилагате-льными в загадках, подбирать свои загадки с именами прилагательными, участвовать в конкурсе загадо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ект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прилага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 работать над проектом и участвовать в его презент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воспроизвести знания об изученных правилах письм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ый диктант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а 3-ю четверть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, умения, навыки </w:t>
            </w:r>
            <w:r>
              <w:rPr>
                <w:lang w:eastAsia="ar-SA"/>
              </w:rPr>
              <w:t>по теме «Имя прилагательное», напи-сание с изученными орфограммами, опреде-ление изученных грам-матических признаков имен прилагательных и обосновывать правиль-ность их  выдел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4четвер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, допущенными в диктанте. Обобщение знаний об имени прилагатель-но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сочетания, родовые окончания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умение контролировать свою деятельность,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очинение №4  упр.154 на с.88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репродукции картины В.А.Серова «Девочка с персиками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е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продукция картины, портрет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использование имен прилагательных при описании портре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и запись текста, используя опор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 xml:space="preserve">проявлять активность  для реш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муни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стоимение (5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92-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 xml:space="preserve">Работа над ошибками. </w:t>
            </w:r>
            <w:r>
              <w:rPr>
                <w:b/>
                <w:lang w:eastAsia="ar-SA"/>
              </w:rPr>
              <w:t>Личные местоимения (общее представле-ние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накомить с личными местоимениями и их признак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, их призна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лексические зна-чения в распознавании и определении местоимени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работать с таб-лицей личных местоиме-ний, замена имен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ществительных местоиме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о сти-хотворениями, опреде-ление вида предложений по цели высказывания и интонац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ые местоимения третьего лиц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 3-го лица единственного чис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распознавание личных местоимений среди других частей речи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определять грамматические призна-ки личных местоимений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блюдение над употре-блением в тексте мес-тоимений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, имена существительные, части реч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ть личные местоимения, обосновывать правиль-ность выделения изучен-ных признаков местоимени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правильно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потреблять местоимения в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предложений по рисунку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3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верочный диктант №6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теме «Местоиме-ния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бобщение знаний о местоимени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какую роль в нашей речи играют местоим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ценить умест-ность употребления местоимений в тексте, разбирать личные место-имения как часть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выделение обращений в тексте, слова с переносным значени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знакомле-ние с особенностями текста-письм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-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что такое письмо, ознакомление с правилами письма </w:t>
            </w: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уместное использование в письме местоимений, соотнесе-ние их с именами существительными </w:t>
            </w: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умение контро-лировать этапы работы, проверка написанного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Глагол (22 час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0-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3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 о глаголе как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-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навык распознавания глагола как части речи, уточнить функции глагола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вопрос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формирование знаний о глаголе как части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лексическое значение слов, подбор пословиц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-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2-1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определении лексического значения глагол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рок форми-рования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член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нтаксическая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роль глаголов 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3-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среди одно-коренных сл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риме-не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однокоренные слова, части реч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ние глаголов среди одноко-ренных слов, грамотное написание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запись стихо-творений, главная мысль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рассказа по сюжетным картинк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рассматривать рисунки, определять их тему, соотносить заголовок и главную мысль, составлять по рисунку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вествование, описание, глаголы, сюжетные картин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определение темы, главной мысли по сюжетным картинкам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рассказа по сюжетным рисун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о словарем, запись текста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тавить  и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формулировать в сотрудничестве с учителем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звлекать необходимую информаци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аргументировать свою позицию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6-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голы в неопределен-ной форм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определен-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я форма глаго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особенности глаголов в неопределен-ной форме, распознава-ние этих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вершенство-вание умений 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главной мысли стихотво-рения, лексические значения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звлекать необходимую информаци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аргументировать свою позицию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в неопределенной форм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еопределенная форма глаго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узнавать неопределенную форму глагола по вопрос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бсуждение  значений фразеологиз-мов, в состав которых входят глаголы неопределенной форм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9-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Число глаголов. Изменение глаголов по числам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единственное число,  множественное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изменяются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тавить вопросы к глаголам единствен-ного и множественного числ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признаков глаголов, схо-дство и различие глаголов в стихотворениях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0-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единственн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го и  мно-жественного числа.            </w:t>
            </w: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форму единственного и  множественного числа. Составление предложений с нарушенным порядком сло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единственное число, множественное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я о</w:t>
            </w:r>
            <w:r>
              <w:rPr>
                <w:lang w:eastAsia="ar-SA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47" w:hRule="atLeast"/>
        </w:trPr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1-1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ремена глагол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настоящее, прошедшее, будущее врем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изме-няются по временам, особенности каждой временной фор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писывание текста с пропущ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исьмо стихо-творения по памяти, разбор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4-1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пражнение в определении времени глагола. Текст-рас-суждение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, текст-рассужд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lang w:eastAsia="ar-SA"/>
              </w:rPr>
              <w:t>ешь, -ишь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исьмо по памяти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загадк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-ственности чело-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6-1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глаголов по временам.</w:t>
            </w:r>
            <w:r>
              <w:rPr>
                <w:lang w:eastAsia="ar-SA"/>
              </w:rPr>
              <w:t xml:space="preserve"> 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 таблиц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8-1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4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изменении глагола по временам.</w:t>
            </w:r>
            <w:r>
              <w:rPr>
                <w:lang w:eastAsia="ar-SA"/>
              </w:rPr>
              <w:t xml:space="preserve"> 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временную форму глагола, изменять глаголы по времен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измене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ов по временам по вопрос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изменять форму глаголов в предложени-ях, определение числа, лица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написание текс-та с пропущенными орфограммами, обоснование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одробное изложение №5 (упр.213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части текста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: </w:t>
            </w:r>
            <w:r>
              <w:rPr>
                <w:lang w:eastAsia="ar-SA"/>
              </w:rPr>
              <w:t xml:space="preserve">анализировать текст, отбирать содержа-ние для выборочного изложения, составлять план предстоящего текс-та, выбирать опорные слова </w:t>
            </w:r>
            <w:r>
              <w:rPr>
                <w:b/>
                <w:lang w:eastAsia="ar-SA"/>
              </w:rPr>
              <w:t xml:space="preserve">Умения: </w:t>
            </w:r>
            <w:r>
              <w:rPr>
                <w:lang w:eastAsia="ar-SA"/>
              </w:rPr>
              <w:t>грамотно излагать составленный текст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запись и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1-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глаголов прошедшего времени по родам. Работа над ошибками, допущенны ми в изложени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, прошедшее врем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3-1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пражнение в определении рода глагола в прошедшем времен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римен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 прошедшего времен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определять род и число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ошедшего времени,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лексического значения глаго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color w:val="C00000"/>
                <w:shd w:fill="FFFFFF" w:val="clear"/>
              </w:rPr>
              <w:t>Мониторинг образовательных достиж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1 С.124-1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астица </w:t>
            </w:r>
            <w:r>
              <w:rPr>
                <w:b/>
                <w:i/>
                <w:lang w:eastAsia="ar-SA"/>
              </w:rPr>
              <w:t>НЕ</w:t>
            </w:r>
            <w:r>
              <w:rPr>
                <w:b/>
                <w:lang w:eastAsia="ar-SA"/>
              </w:rPr>
              <w:t xml:space="preserve"> с глаголам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голы, частица </w:t>
            </w:r>
            <w:r>
              <w:rPr>
                <w:i/>
                <w:lang w:eastAsia="ar-SA"/>
              </w:rPr>
              <w:t>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раздельное написание частицы </w:t>
            </w:r>
            <w:r>
              <w:rPr>
                <w:i/>
                <w:lang w:eastAsia="ar-SA"/>
              </w:rPr>
              <w:t>не</w:t>
            </w:r>
            <w:r>
              <w:rPr>
                <w:lang w:eastAsia="ar-SA"/>
              </w:rPr>
              <w:t xml:space="preserve"> с глаго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равильно писать слова с приставками, предлог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тема ,название стихотворения, постановка вопросов к глагола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6-1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НЕ с глаголам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голы, частица </w:t>
            </w:r>
            <w:r>
              <w:rPr>
                <w:i/>
                <w:lang w:eastAsia="ar-SA"/>
              </w:rPr>
              <w:t>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правописание слов с приставками и предлогами, с частицей </w:t>
            </w:r>
            <w:r>
              <w:rPr>
                <w:i/>
                <w:lang w:eastAsia="ar-SA"/>
              </w:rPr>
              <w:t>не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грамотное списыва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8-1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знаний о глагол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ить и систематизировать знания о глаголе как части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временные формы,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вание знаний о глаголе как части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глаго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7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о теме «Части речи. Глагол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я Умения навыки </w:t>
            </w:r>
            <w:r>
              <w:rPr>
                <w:lang w:eastAsia="ar-SA"/>
              </w:rPr>
              <w:t>по теме «Глагол» обобщить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Обучающее изложение №6 (упр.242 на с.133</w:t>
            </w:r>
            <w:r>
              <w:rPr>
                <w:b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формиро-ванного 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я составлять текст из деформированных частей, определять тему и главную мысль текста, выбирать опорные слова для восстановления по ним микрот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части текста, , заголовок, главная мысл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трансформировать предложения, определить тему, установить последовательность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одобрать заголовок, записать полученный текст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1-1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Составление текста по рисунку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роверка написанного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материала (14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8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5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. Части речи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.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овто-рения и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-вительное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Орфограмм-мы в значи-мых частях слова.</w:t>
            </w:r>
            <w:r>
              <w:rPr>
                <w:lang w:eastAsia="ar-SA"/>
              </w:rPr>
              <w:t xml:space="preserve">                      Урок повто-рения и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нание всех орфограмм, изученных в 3-м класс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, основа, приставка, суффикс, безударные гласные, парные согласные, непроизносим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систематизиро-вание знаний об орфограммах в значимых частях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 и написа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0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ый диктант за год №5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изученному материалу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 по изучен-ному материалу. Оценить результаты освоения тем, проявить личную заинтересованность в приобретении и расширении зн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я Умения навык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и отмечать в словах орфограммы. Объяснять и доказывать правильность написания слова с изученными орфограммами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фограмм-мы в значи-мых частях слов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нание всех орфограмм, изученных в 3-м класс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, основа, приставкасуффикс, безударные гласные, парные согласныенепроизносим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систематизиро-вание знаний об орфограммах в значимых частях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 и написа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предложений по рисунк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ять предложения по рисунку и составлять из предложений текст, озаглавливать его и записывать составленный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текст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ть </w:t>
            </w:r>
            <w:r>
              <w:rPr>
                <w:lang w:eastAsia="ar-SA"/>
              </w:rPr>
              <w:t>составлять предложения и составлять из них текст.                 Оценивать  результат выполненного зада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ое списывание 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курсу «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4. С.1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бобщение знаний по курсу «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овторения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-вительное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за год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закрепления полученн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кторина «Знаешь ли ты 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знаний.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7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Итоговая комплексная работа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и изученного за год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-вительное 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9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2-1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6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за год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Язык родной, дружи со мной» Урок-игра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lang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lang w:eastAsia="ar-SA"/>
        </w:rPr>
        <w:tab/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C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C00000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://www.skazochki.narod.ru/index_flash.html" TargetMode="External"/><Relationship Id="rId11" Type="http://schemas.openxmlformats.org/officeDocument/2006/relationships/hyperlink" Target="http://www.uroki.net/docnach.htm" TargetMode="External"/><Relationship Id="rId12" Type="http://schemas.openxmlformats.org/officeDocument/2006/relationships/hyperlink" Target="http://standart.edu.ru/" TargetMode="External"/><Relationship Id="rId13" Type="http://schemas.openxmlformats.org/officeDocument/2006/relationships/hyperlink" Target="http://standart.edu.ru/catalog.aspx?CatalogId=443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mon.gov.ru./proekt/ideology" TargetMode="External"/><Relationship Id="rId16" Type="http://schemas.openxmlformats.org/officeDocument/2006/relationships/hyperlink" Target="http://www.ural-chel.ru/guon/inform.htm" TargetMode="External"/><Relationship Id="rId17" Type="http://schemas.openxmlformats.org/officeDocument/2006/relationships/hyperlink" Target="http://www.nsc.1september.ru/" TargetMode="External"/><Relationship Id="rId18" Type="http://schemas.openxmlformats.org/officeDocument/2006/relationships/hyperlink" Target="http://www.vestnik.edu.ru/" TargetMode="External"/><Relationship Id="rId19" Type="http://schemas.openxmlformats.org/officeDocument/2006/relationships/hyperlink" Target="http://www.n-shkola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5:00Z</dcterms:created>
  <dc:creator>A4</dc:creator>
  <dc:description/>
  <cp:keywords/>
  <dc:language>en-US</dc:language>
  <cp:lastModifiedBy>Admin</cp:lastModifiedBy>
  <cp:lastPrinted>2016-09-18T16:28:00Z</cp:lastPrinted>
  <dcterms:modified xsi:type="dcterms:W3CDTF">2019-08-25T07:41:00Z</dcterms:modified>
  <cp:revision>369</cp:revision>
  <dc:subject/>
  <dc:title/>
</cp:coreProperties>
</file>